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360"/>
        <w:rPr>
          <w:b/>
          <w:b/>
        </w:rPr>
      </w:pPr>
      <w:r>
        <w:rPr>
          <w:b/>
        </w:rPr>
        <w:t>Глоссарий по дисциплине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А-ДНК.</w:t>
      </w:r>
      <w:r>
        <w:rPr>
          <w:color w:val="000000"/>
          <w:szCs w:val="28"/>
        </w:rPr>
        <w:t xml:space="preserve"> Альтернативная форма правозакрученной двуспиральной молекулы ДНК. На од</w:t>
        <w:softHyphen/>
        <w:t>ном витке имеется 11 пар оснований, причем нуклеотидная цепь наклонена вдоль про</w:t>
        <w:softHyphen/>
        <w:t>дольной оси молекулы. Биологическое значение А-ДНК не вполне понятно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Абортивная трансдукция.</w:t>
      </w:r>
      <w:r>
        <w:rPr>
          <w:color w:val="000000"/>
          <w:szCs w:val="28"/>
        </w:rPr>
        <w:t xml:space="preserve"> Несостоявшаяся трансдукция, когда ДНК не встраивается в хро</w:t>
        <w:softHyphen/>
        <w:t>мосому реципиента (см. трансдукция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Автономно реплицирующиеся последовательности (</w:t>
      </w:r>
      <w:r>
        <w:rPr>
          <w:b/>
          <w:color w:val="000000"/>
          <w:szCs w:val="28"/>
          <w:lang w:val="en-US"/>
        </w:rPr>
        <w:t>ARS</w:t>
      </w:r>
      <w:r>
        <w:rPr>
          <w:b/>
          <w:color w:val="000000"/>
          <w:szCs w:val="28"/>
        </w:rPr>
        <w:t>).</w:t>
      </w:r>
      <w:r>
        <w:rPr>
          <w:color w:val="000000"/>
          <w:szCs w:val="28"/>
        </w:rPr>
        <w:t xml:space="preserve"> Реплицирующиеся, в первую оче</w:t>
        <w:softHyphen/>
        <w:t>редь, последовательности длиной около 100 нуклеотидов, обнаруженные в хромосо</w:t>
        <w:softHyphen/>
        <w:t>мах дрожжей и в ДНК клеточных органелл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Автополиплоидия.</w:t>
      </w:r>
      <w:r>
        <w:rPr>
          <w:color w:val="000000"/>
          <w:szCs w:val="28"/>
        </w:rPr>
        <w:t xml:space="preserve"> Полиплоидия в результате репликации одного диплоидного набора хро</w:t>
        <w:softHyphen/>
        <w:t>мосом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Авторадиография.</w:t>
      </w:r>
      <w:r>
        <w:rPr>
          <w:color w:val="000000"/>
          <w:szCs w:val="28"/>
        </w:rPr>
        <w:t xml:space="preserve"> Получение изображения на рентгеновской пленке после экспозиции с радиоактивной пробой. Используется для локализации радиоактивно меченных зон</w:t>
        <w:softHyphen/>
        <w:t>дов в клетках или тканях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Автотетраплоид</w:t>
      </w:r>
      <w:r>
        <w:rPr>
          <w:color w:val="000000"/>
          <w:szCs w:val="28"/>
        </w:rPr>
        <w:t xml:space="preserve">. Автополиплоид, содержащий четыре сходных генома. В этом случае два аллеля А и а могут быть представлены в виде пяти генотипов: </w:t>
      </w:r>
      <w:r>
        <w:rPr>
          <w:i/>
          <w:iCs/>
          <w:color w:val="000000"/>
          <w:szCs w:val="28"/>
        </w:rPr>
        <w:t xml:space="preserve">АААА </w:t>
      </w:r>
      <w:r>
        <w:rPr>
          <w:color w:val="000000"/>
          <w:szCs w:val="28"/>
        </w:rPr>
        <w:t xml:space="preserve">(квадраплекс), </w:t>
      </w:r>
      <w:r>
        <w:rPr>
          <w:i/>
          <w:iCs/>
          <w:color w:val="000000"/>
          <w:szCs w:val="28"/>
        </w:rPr>
        <w:t xml:space="preserve">АААа </w:t>
      </w:r>
      <w:r>
        <w:rPr>
          <w:color w:val="000000"/>
          <w:szCs w:val="28"/>
        </w:rPr>
        <w:t xml:space="preserve">(триплекс), </w:t>
      </w:r>
      <w:r>
        <w:rPr>
          <w:i/>
          <w:iCs/>
          <w:color w:val="000000"/>
          <w:szCs w:val="28"/>
        </w:rPr>
        <w:t xml:space="preserve">Аааа </w:t>
      </w:r>
      <w:r>
        <w:rPr>
          <w:color w:val="000000"/>
          <w:szCs w:val="28"/>
        </w:rPr>
        <w:t xml:space="preserve">(дуплекс) и </w:t>
      </w:r>
      <w:r>
        <w:rPr>
          <w:i/>
          <w:iCs/>
          <w:color w:val="000000"/>
          <w:szCs w:val="28"/>
        </w:rPr>
        <w:t xml:space="preserve">аааа </w:t>
      </w:r>
      <w:r>
        <w:rPr>
          <w:color w:val="000000"/>
          <w:szCs w:val="28"/>
        </w:rPr>
        <w:t>(нулиплекс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Адаптация.</w:t>
      </w:r>
      <w:r>
        <w:rPr>
          <w:color w:val="000000"/>
          <w:szCs w:val="28"/>
        </w:rPr>
        <w:t xml:space="preserve"> Наследуемый компонент фенотипа, обеспечивающий лучшую приспособлен</w:t>
        <w:softHyphen/>
        <w:t>ность и успешную репродукцию особей. А также сам процесс приспособления орга</w:t>
        <w:softHyphen/>
        <w:t>низмов к условиям среды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Аддитивная дисперсия.</w:t>
      </w:r>
      <w:r>
        <w:rPr>
          <w:color w:val="000000"/>
          <w:szCs w:val="28"/>
        </w:rPr>
        <w:t xml:space="preserve"> Генетическая дисперсия, которая относится к замене одного алле</w:t>
        <w:softHyphen/>
        <w:t>ля данного локуса на другой аллель. Используется для анализа изменчивости количе</w:t>
        <w:softHyphen/>
        <w:t>ственных признаков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Акридиновые красители.</w:t>
      </w:r>
      <w:r>
        <w:rPr>
          <w:color w:val="000000"/>
          <w:szCs w:val="28"/>
        </w:rPr>
        <w:t xml:space="preserve"> Класс органических соединений, молекулы которых встраивают</w:t>
        <w:softHyphen/>
        <w:t>ся в двойную спираль, препятствуя спариванию оснований. Поэтому в результате сле</w:t>
        <w:softHyphen/>
        <w:t>дующего цикла репликации ДНК возникают делеции нуклеотидов или добавляются новые нуклеотиды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Акроцентрическая хромосома.</w:t>
      </w:r>
      <w:r>
        <w:rPr>
          <w:color w:val="000000"/>
          <w:szCs w:val="28"/>
        </w:rPr>
        <w:t xml:space="preserve"> Хромосома с центромерой, локализованной на конце. К акроцентрикам относятся, в частности, человеческие хромосомы 13, 14, 15, 21 и 22.</w:t>
      </w:r>
    </w:p>
    <w:p>
      <w:pPr>
        <w:pStyle w:val="Normal"/>
        <w:rPr/>
      </w:pPr>
      <w:r>
        <w:rPr>
          <w:b/>
          <w:szCs w:val="28"/>
        </w:rPr>
        <w:t>Активатор, РНК-активатор.</w:t>
      </w:r>
      <w:r>
        <w:rPr>
          <w:szCs w:val="28"/>
        </w:rPr>
        <w:t xml:space="preserve"> Элемент модели бриттена-дэвидсона, синтезируемый при работе гена-интегратора и взаимодействующий с рецепторным сайтом регулируемого гена; один </w:t>
      </w:r>
      <w:r>
        <w:rPr>
          <w:b/>
          <w:bCs/>
          <w:szCs w:val="28"/>
        </w:rPr>
        <w:t>а</w:t>
      </w:r>
      <w:r>
        <w:rPr>
          <w:szCs w:val="28"/>
        </w:rPr>
        <w:t xml:space="preserve">. может контролировать работу многих генов в том случае, если каждый локус-мишень имеет копию соответствующего рецептора; обычно </w:t>
      </w:r>
      <w:r>
        <w:rPr>
          <w:b/>
          <w:bCs/>
          <w:szCs w:val="28"/>
        </w:rPr>
        <w:t>а</w:t>
      </w:r>
      <w:r>
        <w:rPr>
          <w:szCs w:val="28"/>
        </w:rPr>
        <w:t>. является рнк, но может быть и белком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Активный иммунитет.</w:t>
      </w:r>
      <w:r>
        <w:rPr>
          <w:color w:val="000000"/>
          <w:szCs w:val="28"/>
        </w:rPr>
        <w:t xml:space="preserve"> Иммунитет в результате прямой экспозиции антигенов с последую</w:t>
        <w:softHyphen/>
        <w:t>щим образованием антител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Активный сайт.</w:t>
      </w:r>
      <w:r>
        <w:rPr>
          <w:color w:val="000000"/>
          <w:szCs w:val="28"/>
        </w:rPr>
        <w:t xml:space="preserve"> Структурный домен белка, необходимый для его функционирования. У ферментов это сайт связывания с субстратом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Алейроновый слой.</w:t>
      </w:r>
      <w:r>
        <w:rPr>
          <w:color w:val="000000"/>
          <w:szCs w:val="28"/>
        </w:rPr>
        <w:t xml:space="preserve"> Наружный слой эндосперма семян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Алкаптонурия.</w:t>
      </w:r>
      <w:r>
        <w:rPr>
          <w:color w:val="000000"/>
          <w:szCs w:val="28"/>
        </w:rPr>
        <w:t xml:space="preserve"> Аутосомно-рецессивный признак у человека, обусловленный отсутствием фермента - оксидазы гомогентизиновой кислоты. У гомозигот моча темного цвета из-за окисления выделяемой с мочой гомогентизиновой кислоты. У взрослых гомозигот хрящевая ткань темнеет вследствие накопления пигмента - прооизводного гомоген</w:t>
        <w:softHyphen/>
        <w:t>тизиновой кислоты. Нередко пигментация хрящей сопровождается артритом.</w:t>
      </w:r>
    </w:p>
    <w:p>
      <w:pPr>
        <w:pStyle w:val="Normal"/>
        <w:rPr/>
      </w:pPr>
      <w:r>
        <w:rPr>
          <w:b/>
          <w:szCs w:val="28"/>
        </w:rPr>
        <w:t>Алкилирующий агент</w:t>
      </w:r>
      <w:r>
        <w:rPr>
          <w:szCs w:val="28"/>
        </w:rPr>
        <w:t xml:space="preserve"> - вещество, вызывающее введение алкильной группы в молекулу органического соединения: многие химические мутагены являются </w:t>
      </w:r>
      <w:r>
        <w:rPr>
          <w:b/>
          <w:bCs/>
          <w:szCs w:val="28"/>
        </w:rPr>
        <w:t>А.а.</w:t>
      </w:r>
      <w:r>
        <w:rPr>
          <w:szCs w:val="28"/>
        </w:rPr>
        <w:t xml:space="preserve"> - азотистый и сернистый иприты, эпоксиды, этилметансульфонат, циклофосфамид, бусульфан,  хлорамбуцил, мелфалан, и т.д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Аллель.</w:t>
      </w:r>
      <w:r>
        <w:rPr>
          <w:color w:val="000000"/>
          <w:szCs w:val="28"/>
        </w:rPr>
        <w:t xml:space="preserve"> Одно из состояний гена, возникшее за счет мутаций. Аллели одного гена отлича</w:t>
        <w:softHyphen/>
        <w:t>ются по своему проявлению в фенотипе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Аллельная частота.</w:t>
      </w:r>
      <w:r>
        <w:rPr>
          <w:color w:val="000000"/>
          <w:szCs w:val="28"/>
        </w:rPr>
        <w:t xml:space="preserve"> Доля особей в популяции, несущих определенный аллель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Аллель-специфичные нуклеотиды.</w:t>
      </w:r>
      <w:r>
        <w:rPr>
          <w:color w:val="000000"/>
          <w:szCs w:val="28"/>
        </w:rPr>
        <w:t xml:space="preserve"> Синтетические олигонуклеотиды длиной 15-20 п.н., которые в определенных условиях гибридизуются только со строго комплементарной последовательностью ДНК.</w:t>
      </w:r>
    </w:p>
    <w:p>
      <w:pPr>
        <w:pStyle w:val="Normal"/>
        <w:rPr/>
      </w:pPr>
      <w:r>
        <w:rPr>
          <w:b/>
          <w:szCs w:val="28"/>
        </w:rPr>
        <w:t xml:space="preserve">Аллельное замещение. </w:t>
      </w:r>
      <w:r>
        <w:rPr>
          <w:szCs w:val="28"/>
        </w:rPr>
        <w:t xml:space="preserve">Процесс вытеснения одного аллеля другим в результате изменения направления естественного oтбора; относительно медленное уменьшение концентрации исходного аллеля обусловливает длительное сохранение субституционного генетического груза в популяции; метод расчетa скорости </w:t>
      </w:r>
      <w:r>
        <w:rPr>
          <w:b/>
          <w:bCs/>
          <w:szCs w:val="28"/>
        </w:rPr>
        <w:t>З.а.</w:t>
      </w:r>
      <w:r>
        <w:rPr>
          <w:szCs w:val="28"/>
        </w:rPr>
        <w:t xml:space="preserve"> (по числу поколений) в зависимости от интенсивности отбора разработан Дж.Холдейном в 1957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Аллельное исключение (эксклюзия).</w:t>
      </w:r>
      <w:r>
        <w:rPr>
          <w:color w:val="000000"/>
          <w:szCs w:val="28"/>
        </w:rPr>
        <w:t xml:space="preserve"> Селективное действие у гетерозигот только одного из аллелей, кодирующих иммуноглобулин.</w:t>
      </w:r>
    </w:p>
    <w:p>
      <w:pPr>
        <w:pStyle w:val="Normal"/>
        <w:rPr/>
      </w:pPr>
      <w:r>
        <w:rPr>
          <w:b/>
          <w:szCs w:val="28"/>
        </w:rPr>
        <w:t>Аллелизм, Аллеломорфизм</w:t>
      </w:r>
      <w:r>
        <w:rPr>
          <w:szCs w:val="28"/>
        </w:rPr>
        <w:t xml:space="preserve"> - Парность гомологичных генов, определяющих разные фенотипические признаки у диплоидных организмов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Аллолактоза.</w:t>
      </w:r>
      <w:r>
        <w:rPr>
          <w:color w:val="000000"/>
          <w:szCs w:val="28"/>
        </w:rPr>
        <w:t xml:space="preserve"> Производное лактозы — индуктор </w:t>
      </w:r>
      <w:r>
        <w:rPr>
          <w:color w:val="000000"/>
          <w:szCs w:val="28"/>
          <w:lang w:val="en-US"/>
        </w:rPr>
        <w:t>lac</w:t>
      </w:r>
      <w:r>
        <w:rPr>
          <w:color w:val="000000"/>
          <w:szCs w:val="28"/>
        </w:rPr>
        <w:t>-оперон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ллопатрическое видообразование. </w:t>
      </w:r>
      <w:r>
        <w:rPr>
          <w:color w:val="000000"/>
          <w:szCs w:val="28"/>
        </w:rPr>
        <w:t>Процесс видообразования, связанный с географичес</w:t>
        <w:softHyphen/>
        <w:t>кой изоляцией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ллополиплоид. </w:t>
      </w:r>
      <w:r>
        <w:rPr>
          <w:color w:val="000000"/>
          <w:szCs w:val="28"/>
        </w:rPr>
        <w:t>Полиплоид, возникший в результате объединения двух и более хромосом</w:t>
        <w:softHyphen/>
        <w:t>ных наборов с последующим удвоением числа хромосом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ллотетраплоид. </w:t>
      </w:r>
      <w:r>
        <w:rPr>
          <w:color w:val="000000"/>
          <w:szCs w:val="28"/>
        </w:rPr>
        <w:t>Диплоид, два хромосомных набора которого получены от разных видов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ллостерический эффект. </w:t>
      </w:r>
      <w:r>
        <w:rPr>
          <w:color w:val="000000"/>
          <w:szCs w:val="28"/>
        </w:rPr>
        <w:t>Изменение конформации активного сайта белковой молекулы за счет взаимодействия белка с молекулой эффектор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ллофермент. </w:t>
      </w:r>
      <w:r>
        <w:rPr>
          <w:color w:val="000000"/>
          <w:szCs w:val="28"/>
        </w:rPr>
        <w:t>Фермент, кодируемый одним из аллелей и отличающийся от других форм этого фермента по электрофоретической подвижности в геле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льтернативный сплайсинг. </w:t>
      </w:r>
      <w:r>
        <w:rPr>
          <w:color w:val="000000"/>
          <w:szCs w:val="28"/>
        </w:rPr>
        <w:t>Образование разных белковых молекул, транслируемых с од</w:t>
        <w:softHyphen/>
        <w:t>ной пре-и РНК путем изменения числа и последовательности экзонов в молекуле и РНК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льфа-фетопротеин </w:t>
      </w:r>
      <w:r>
        <w:rPr>
          <w:color w:val="000000"/>
          <w:szCs w:val="28"/>
        </w:rPr>
        <w:t>(АФП). Эмбриональный гликопротеин массой 70 кДа, синтезирую</w:t>
        <w:softHyphen/>
        <w:t>щийся в желточном мешке. Высокое содержание АФП в амниотической жидкости ука</w:t>
        <w:softHyphen/>
        <w:t>зывает на дефекты развития нервной трубки и межпозвоночную грыжу. Содержание АФП ниже нормы может быть связано с синдромом Даун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  <w:lang w:val="en-US"/>
        </w:rPr>
        <w:t>Alu</w:t>
      </w:r>
      <w:r>
        <w:rPr>
          <w:b/>
          <w:bCs/>
          <w:color w:val="000000"/>
          <w:szCs w:val="28"/>
        </w:rPr>
        <w:t xml:space="preserve">-последовательности. </w:t>
      </w:r>
      <w:r>
        <w:rPr>
          <w:color w:val="000000"/>
          <w:szCs w:val="28"/>
        </w:rPr>
        <w:t xml:space="preserve">Диспергированные последовательности ДНК длиной около 300 п.н., обнаруженные в геноме приматов и разрезаемые рестриктазой </w:t>
      </w:r>
      <w:r>
        <w:rPr>
          <w:i/>
          <w:color w:val="000000"/>
          <w:szCs w:val="28"/>
          <w:lang w:val="en-US"/>
        </w:rPr>
        <w:t>Alu</w:t>
      </w:r>
      <w:r>
        <w:rPr>
          <w:i/>
          <w:iCs/>
          <w:color w:val="000000"/>
          <w:szCs w:val="28"/>
        </w:rPr>
        <w:t xml:space="preserve">. </w:t>
      </w:r>
      <w:r>
        <w:rPr>
          <w:i/>
          <w:iCs/>
          <w:color w:val="000000"/>
          <w:szCs w:val="28"/>
          <w:lang w:val="en-US"/>
        </w:rPr>
        <w:t>Alu</w:t>
      </w:r>
      <w:r>
        <w:rPr>
          <w:color w:val="000000"/>
          <w:szCs w:val="28"/>
        </w:rPr>
        <w:t xml:space="preserve">-последовательности состоят из димеров, соединенных по типу «голова-к-хвосту», размером 140 п.н. (первый мономер) и 170 п.н. (второй мономер). У человека имеется 300000-600000 копий этих последовательностей, что составляет 3-6% генома (см. </w:t>
      </w:r>
      <w:r>
        <w:rPr>
          <w:i/>
          <w:iCs/>
          <w:color w:val="000000"/>
          <w:szCs w:val="28"/>
          <w:lang w:val="en-US"/>
        </w:rPr>
        <w:t>SINE</w:t>
      </w:r>
      <w:r>
        <w:rPr>
          <w:i/>
          <w:iCs/>
          <w:color w:val="000000"/>
          <w:szCs w:val="28"/>
        </w:rPr>
        <w:t>)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мбер-кодон. </w:t>
      </w:r>
      <w:r>
        <w:rPr>
          <w:color w:val="000000"/>
          <w:szCs w:val="28"/>
        </w:rPr>
        <w:t>Кодон УАГ, который не кодирует аминокислоту, но служит для терминации трансляции иРНК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миноацил-тРНК. </w:t>
      </w:r>
      <w:r>
        <w:rPr>
          <w:color w:val="000000"/>
          <w:szCs w:val="28"/>
        </w:rPr>
        <w:t>Аминокислота, ковалентносвязанная с тРНК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Аминокислота. </w:t>
      </w:r>
      <w:r>
        <w:rPr>
          <w:color w:val="000000"/>
          <w:szCs w:val="28"/>
        </w:rPr>
        <w:t xml:space="preserve">Органическое вещество; ковалентносвязанные аминокислотные остатки образуют молекулу белка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мниоцентез. </w:t>
      </w:r>
      <w:r>
        <w:rPr>
          <w:color w:val="000000"/>
          <w:szCs w:val="28"/>
        </w:rPr>
        <w:t>Тестирование эмбриональных дефектов с помощью цитогенетического и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 xml:space="preserve">молекулярного анализа клеток амниотической жидкости, окружающей плод. </w:t>
      </w:r>
      <w:r>
        <w:rPr>
          <w:b/>
          <w:bCs/>
          <w:color w:val="000000"/>
          <w:szCs w:val="28"/>
        </w:rPr>
        <w:t xml:space="preserve">Амплификация генов. </w:t>
      </w:r>
      <w:r>
        <w:rPr>
          <w:color w:val="000000"/>
          <w:szCs w:val="28"/>
        </w:rPr>
        <w:t>Множественная репликация выбранных последовательностей ДНК как вне хромосомы (ПЦР), так и внутри хромосомы (в плазмиде или другом векторе)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наболизм. </w:t>
      </w:r>
      <w:r>
        <w:rPr>
          <w:color w:val="000000"/>
          <w:szCs w:val="28"/>
        </w:rPr>
        <w:t>Синтез сложных молекул из более простых предшественников в процессе об</w:t>
        <w:softHyphen/>
        <w:t>мена веществ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налог. </w:t>
      </w:r>
      <w:r>
        <w:rPr>
          <w:color w:val="000000"/>
          <w:szCs w:val="28"/>
        </w:rPr>
        <w:t>Химическое соединение, структурно близкое другому соединению и отличающе</w:t>
        <w:softHyphen/>
        <w:t>еся от него по одной функциональной группе. Например, 5-бромдезоксиуридин — ана</w:t>
        <w:softHyphen/>
        <w:t>лог тимидина.</w:t>
      </w:r>
    </w:p>
    <w:p>
      <w:pPr>
        <w:pStyle w:val="Normal"/>
        <w:rPr/>
      </w:pPr>
      <w:bookmarkStart w:id="0" w:name="аналог_основания"/>
      <w:r>
        <w:rPr>
          <w:b/>
          <w:szCs w:val="28"/>
        </w:rPr>
        <w:t>Аналог основания</w:t>
      </w:r>
      <w:bookmarkEnd w:id="0"/>
      <w:r>
        <w:rPr>
          <w:b/>
          <w:szCs w:val="28"/>
        </w:rPr>
        <w:t xml:space="preserve"> </w:t>
      </w:r>
      <w:r>
        <w:rPr>
          <w:szCs w:val="28"/>
        </w:rPr>
        <w:t xml:space="preserve">- Пуриновое или пиримидиновое основание, близкое по структуре к одному из пяти главных оснований, - например, аминопурин, азагуанин, азаурацил, меркаптопурин); некоторые </w:t>
      </w:r>
      <w:r>
        <w:rPr>
          <w:b/>
          <w:bCs/>
          <w:szCs w:val="28"/>
        </w:rPr>
        <w:t>А.о.</w:t>
      </w:r>
      <w:r>
        <w:rPr>
          <w:szCs w:val="28"/>
        </w:rPr>
        <w:t xml:space="preserve"> могут функционально заменять обычные основания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нафаза. </w:t>
      </w:r>
      <w:r>
        <w:rPr>
          <w:color w:val="000000"/>
          <w:szCs w:val="28"/>
        </w:rPr>
        <w:t>Стадия клеточного деления, на которой хромосомы начинают движение к полю</w:t>
        <w:softHyphen/>
        <w:t>сам клетк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нафаза I. </w:t>
      </w:r>
      <w:r>
        <w:rPr>
          <w:color w:val="000000"/>
          <w:szCs w:val="28"/>
        </w:rPr>
        <w:t>Стадия первого деления мейоза, на которой расходятся гомологичные хромо</w:t>
        <w:softHyphen/>
        <w:t>сомы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нгстрем. </w:t>
      </w:r>
      <w:r>
        <w:rPr>
          <w:color w:val="000000"/>
          <w:szCs w:val="28"/>
        </w:rPr>
        <w:t>Единица длины, равная 10</w:t>
      </w:r>
      <w:r>
        <w:rPr>
          <w:color w:val="000000"/>
          <w:szCs w:val="28"/>
          <w:vertAlign w:val="superscript"/>
        </w:rPr>
        <w:t>-10</w:t>
      </w:r>
      <w:r>
        <w:rPr>
          <w:color w:val="000000"/>
          <w:szCs w:val="28"/>
        </w:rPr>
        <w:t xml:space="preserve"> м, обозначается как 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неуплоидия. </w:t>
      </w:r>
      <w:r>
        <w:rPr>
          <w:color w:val="000000"/>
          <w:szCs w:val="28"/>
        </w:rPr>
        <w:t>Несоответствие числа хромосом кратному гаплоидному набору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ннотация. </w:t>
      </w:r>
      <w:r>
        <w:rPr>
          <w:color w:val="000000"/>
          <w:szCs w:val="28"/>
        </w:rPr>
        <w:t>Анализ нуклеотидной последовательности генома для идентификации генов, кодирующих и не кодирующих белки, а также их регуляторных последовательностей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нтиген. </w:t>
      </w:r>
      <w:r>
        <w:rPr>
          <w:color w:val="000000"/>
          <w:szCs w:val="28"/>
        </w:rPr>
        <w:t>Белок на поверхности клетки или другое соединение, стимулирующее образова</w:t>
        <w:softHyphen/>
        <w:t>ние антител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нтикодон. </w:t>
      </w:r>
      <w:r>
        <w:rPr>
          <w:color w:val="000000"/>
          <w:szCs w:val="28"/>
        </w:rPr>
        <w:t>Нуклеотидный триплет в молекуле тРНК, который комплементарно связыва</w:t>
        <w:softHyphen/>
        <w:t>ется с кодоном и РНК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нтипараллель. </w:t>
      </w:r>
      <w:r>
        <w:rPr>
          <w:color w:val="000000"/>
          <w:szCs w:val="28"/>
        </w:rPr>
        <w:t xml:space="preserve">Сравнение структуры молекул, ориентированных в разных направлениях, например двух цепей молекулы ДНК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нтисипация. </w:t>
      </w:r>
      <w:r>
        <w:rPr>
          <w:color w:val="000000"/>
          <w:szCs w:val="28"/>
        </w:rPr>
        <w:t>Впервые описана у больных миодистрофией, когда тяжесть заболевания из поколения в поколение усиливается, а возраст проявления симптомов из поколения в поколение снижается. Это обусловлено экспансией тринуклеотидных повторов внут</w:t>
        <w:softHyphen/>
        <w:t>ри гена или в его окружени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нтитело. </w:t>
      </w:r>
      <w:r>
        <w:rPr>
          <w:color w:val="000000"/>
          <w:szCs w:val="28"/>
        </w:rPr>
        <w:t>Иммуноглобулин, образующийся в ответ на определенный антиген и специфи</w:t>
        <w:softHyphen/>
        <w:t>чески связывающий этот антиген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поптоз. </w:t>
      </w:r>
      <w:r>
        <w:rPr>
          <w:color w:val="000000"/>
          <w:szCs w:val="28"/>
        </w:rPr>
        <w:t>Генетически запрограммированная гибель клетки как результат нормальной кле</w:t>
        <w:softHyphen/>
        <w:t>точной дифференцировки или повреждения клетк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ссортативное скрещивание. </w:t>
      </w:r>
      <w:r>
        <w:rPr>
          <w:color w:val="000000"/>
          <w:szCs w:val="28"/>
        </w:rPr>
        <w:t>Неслучайное скрещивание между полами. Селекция скрещи</w:t>
        <w:softHyphen/>
        <w:t>ваний между одинаковыми генотипами позитивна, а селекция скрещиваний между разными генотипами негативн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ттенюатор. </w:t>
      </w:r>
      <w:r>
        <w:rPr>
          <w:color w:val="000000"/>
          <w:szCs w:val="28"/>
        </w:rPr>
        <w:t>Нуклеотидная последовательность между промотором и структурным геном в некоторых оперонах, которая может регулировать доступ РНК-полимеразы к моле</w:t>
        <w:softHyphen/>
        <w:t>куле ДНК и терминировать транскрипцию соответствующего ген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ТФ. </w:t>
      </w:r>
      <w:r>
        <w:rPr>
          <w:color w:val="000000"/>
          <w:szCs w:val="28"/>
        </w:rPr>
        <w:t>Аденозинтрифосфат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уксотроф. </w:t>
      </w:r>
      <w:r>
        <w:rPr>
          <w:color w:val="000000"/>
          <w:szCs w:val="28"/>
        </w:rPr>
        <w:t>Мутантный микроорганизм или клеточная линия, для роста которых требует</w:t>
        <w:softHyphen/>
        <w:t>ся вещество, в норме синтезируемое штаммом дикого тип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утогамия. </w:t>
      </w:r>
      <w:r>
        <w:rPr>
          <w:color w:val="000000"/>
          <w:szCs w:val="28"/>
        </w:rPr>
        <w:t>Самооплодотворение или самоопыление, приводит к появлению в потомстве гомозигот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утоиммунные заболевания. </w:t>
      </w:r>
      <w:r>
        <w:rPr>
          <w:color w:val="000000"/>
          <w:szCs w:val="28"/>
        </w:rPr>
        <w:t>Продукция антител в результате иммунного ответа на собствен</w:t>
        <w:softHyphen/>
        <w:t>ные молекулы, ткани или клетки. Причина кроется в неспособности иммунной систе</w:t>
        <w:softHyphen/>
        <w:t>мы отличить «свое» от «чужого». К подобным заболеваниям относятся артриты, скле</w:t>
        <w:softHyphen/>
        <w:t>родерма, системная красная волчанка, ювенильный диабет и т. д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утбредная депрессия. </w:t>
      </w:r>
      <w:r>
        <w:rPr>
          <w:color w:val="000000"/>
          <w:szCs w:val="28"/>
        </w:rPr>
        <w:t>Снижение приспособленности в потомстве от генетически различ</w:t>
        <w:softHyphen/>
        <w:t>ных родителей, связанное с более низкой адаптацией к условиям среды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Ацентрическая хромосома. </w:t>
      </w:r>
      <w:r>
        <w:rPr>
          <w:color w:val="000000"/>
          <w:szCs w:val="28"/>
        </w:rPr>
        <w:t>Хромосома или хромосомный фрагмент без центромеры.</w:t>
      </w:r>
    </w:p>
    <w:p>
      <w:pPr>
        <w:pStyle w:val="Normal"/>
        <w:rPr/>
      </w:pPr>
      <w:bookmarkStart w:id="1" w:name="базовый_репликон"/>
      <w:r>
        <w:rPr>
          <w:b/>
          <w:szCs w:val="28"/>
        </w:rPr>
        <w:t>Базовый репликон</w:t>
      </w:r>
      <w:bookmarkEnd w:id="1"/>
      <w:r>
        <w:rPr>
          <w:b/>
          <w:szCs w:val="28"/>
        </w:rPr>
        <w:t>.</w:t>
      </w:r>
      <w:r>
        <w:rPr>
          <w:szCs w:val="28"/>
        </w:rPr>
        <w:t xml:space="preserve"> Минимальный участок плазмиды &lt;</w:t>
      </w:r>
      <w:r>
        <w:rPr>
          <w:i/>
          <w:iCs/>
          <w:szCs w:val="28"/>
        </w:rPr>
        <w:t>plasmid</w:t>
      </w:r>
      <w:r>
        <w:rPr>
          <w:szCs w:val="28"/>
        </w:rPr>
        <w:t>&gt;, достаточный для ее стабильного существования в бактериальной клетке, т.е. включающий набор генов несовместимости плазмид, контроля числа копий, репликации и сегрегации.</w:t>
      </w:r>
    </w:p>
    <w:p>
      <w:pPr>
        <w:pStyle w:val="Normal"/>
        <w:rPr/>
      </w:pPr>
      <w:bookmarkStart w:id="2" w:name="батарея"/>
      <w:r>
        <w:rPr>
          <w:b/>
          <w:szCs w:val="28"/>
        </w:rPr>
        <w:t>Батарея</w:t>
      </w:r>
      <w:bookmarkEnd w:id="2"/>
      <w:r>
        <w:rPr>
          <w:b/>
          <w:szCs w:val="28"/>
        </w:rPr>
        <w:t xml:space="preserve"> генов</w:t>
      </w:r>
      <w:r>
        <w:rPr>
          <w:szCs w:val="28"/>
        </w:rPr>
        <w:t xml:space="preserve"> - в модели регуляции транскрипции эукариотических генов Бриттена-Дэвидсона  - группа генов, находящихся под контролем одного сенсорного сайта, управляющего геном-интегратором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Бактериофаг (фаг). </w:t>
      </w:r>
      <w:r>
        <w:rPr>
          <w:color w:val="000000"/>
          <w:szCs w:val="28"/>
        </w:rPr>
        <w:t>Вирус, который заражает бактери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Бактериофаг µ. </w:t>
      </w:r>
      <w:r>
        <w:rPr>
          <w:color w:val="000000"/>
          <w:szCs w:val="28"/>
        </w:rPr>
        <w:t>Группа фагов, геном которых встраивается в хозяйскую хромосому, инактивируя гены или вызывая хромосомные перестройк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Бекросс (возвратное скрещивание). </w:t>
      </w:r>
      <w:r>
        <w:rPr>
          <w:color w:val="000000"/>
          <w:szCs w:val="28"/>
        </w:rPr>
        <w:t xml:space="preserve">Скрещивание между гетерозиготой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 xml:space="preserve">1 </w:t>
      </w:r>
      <w:r>
        <w:rPr>
          <w:color w:val="000000"/>
          <w:szCs w:val="28"/>
        </w:rPr>
        <w:t>и одним из роди</w:t>
        <w:softHyphen/>
        <w:t>телей или организмом с генотипом, идентичным родительскому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β-галактозидаза.</w:t>
      </w:r>
      <w:r>
        <w:rPr>
          <w:color w:val="000000"/>
          <w:szCs w:val="28"/>
        </w:rPr>
        <w:t xml:space="preserve"> Бактериальный фермент, кодируемый геном </w:t>
      </w:r>
      <w:r>
        <w:rPr>
          <w:i/>
          <w:iCs/>
          <w:color w:val="000000"/>
          <w:szCs w:val="28"/>
          <w:lang w:val="en-US"/>
        </w:rPr>
        <w:t>lacZw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превращающий лак</w:t>
        <w:softHyphen/>
        <w:t>тозу в галактозу и глюкозу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Блок Прибнова. </w:t>
      </w:r>
      <w:r>
        <w:rPr>
          <w:color w:val="000000"/>
          <w:szCs w:val="28"/>
        </w:rPr>
        <w:t>Каноническая последовательность ТАТААТГ длиной 6 п.н., которая на</w:t>
        <w:softHyphen/>
        <w:t>ходится перед стартовой точкой бактериальных генов и с которой связывается сигма-субъединица РНК-полимеразы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  <w:lang w:val="en-US" w:eastAsia="en-US"/>
        </w:rPr>
        <w:t>BrdU</w:t>
      </w:r>
      <w:r>
        <w:rPr>
          <w:b/>
          <w:bCs/>
          <w:color w:val="000000"/>
          <w:szCs w:val="28"/>
          <w:lang w:eastAsia="en-US"/>
        </w:rPr>
        <w:t xml:space="preserve"> (5-бромдезоксиуридин). </w:t>
      </w:r>
      <w:r>
        <w:rPr>
          <w:color w:val="000000"/>
          <w:szCs w:val="28"/>
          <w:lang w:eastAsia="en-US"/>
        </w:rPr>
        <w:t>Мутаген, аналог тимидина: метильная группа в 5'-положении тимидина замещена бромом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Библиотека кДНК. </w:t>
      </w:r>
      <w:r>
        <w:rPr>
          <w:color w:val="000000"/>
          <w:szCs w:val="28"/>
        </w:rPr>
        <w:t>Коллекция клонированных последовательностей кДНК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Биваленты. </w:t>
      </w:r>
      <w:r>
        <w:rPr>
          <w:color w:val="000000"/>
          <w:szCs w:val="28"/>
        </w:rPr>
        <w:t xml:space="preserve">Синапс гомологичных хромосом в профазе </w:t>
      </w:r>
      <w:r>
        <w:rPr>
          <w:b/>
          <w:bCs/>
          <w:color w:val="000000"/>
          <w:szCs w:val="28"/>
        </w:rPr>
        <w:t xml:space="preserve">I </w:t>
      </w:r>
      <w:r>
        <w:rPr>
          <w:color w:val="000000"/>
          <w:szCs w:val="28"/>
        </w:rPr>
        <w:t>мейоз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Бокс Гольдберга—Хогнесса. </w:t>
      </w:r>
      <w:r>
        <w:rPr>
          <w:color w:val="000000"/>
          <w:szCs w:val="28"/>
        </w:rPr>
        <w:t>Короткая нуклеотидная последовательность длиной 20-30 п.н. на 5'-конце сайта инициации транскрипции эукариотических генов, которая связыва</w:t>
        <w:softHyphen/>
        <w:t xml:space="preserve">ется с РНК-полимеразой </w:t>
      </w:r>
      <w:r>
        <w:rPr>
          <w:b/>
          <w:bCs/>
          <w:color w:val="000000"/>
          <w:szCs w:val="28"/>
        </w:rPr>
        <w:t xml:space="preserve">II. </w:t>
      </w:r>
      <w:r>
        <w:rPr>
          <w:color w:val="000000"/>
          <w:szCs w:val="28"/>
        </w:rPr>
        <w:t>Консенсусная последовательность ТАТАААА называется ТАТА-боксом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Болезнь отторжения трансплантата. </w:t>
      </w:r>
      <w:r>
        <w:rPr>
          <w:color w:val="000000"/>
          <w:szCs w:val="28"/>
        </w:rPr>
        <w:t>Иммунологическая реакция клеток хозяина против клеток донора. Нередко пересадка костного мозга у человека кончается этим заболева</w:t>
        <w:softHyphen/>
        <w:t>нием с плохим прогнозом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Биологическое разнообразие. </w:t>
      </w:r>
      <w:r>
        <w:rPr>
          <w:color w:val="000000"/>
          <w:szCs w:val="28"/>
        </w:rPr>
        <w:t>Генетическое разнообразие в популяциях растений и живот</w:t>
        <w:softHyphen/>
        <w:t>ных.</w:t>
      </w:r>
    </w:p>
    <w:p>
      <w:pPr>
        <w:pStyle w:val="Normal"/>
        <w:jc w:val="both"/>
        <w:rPr/>
      </w:pPr>
      <w:bookmarkStart w:id="3" w:name="блоттинг"/>
      <w:r>
        <w:rPr>
          <w:b/>
          <w:szCs w:val="28"/>
        </w:rPr>
        <w:t>Блоттинг</w:t>
      </w:r>
      <w:bookmarkEnd w:id="3"/>
      <w:r>
        <w:rPr>
          <w:szCs w:val="28"/>
        </w:rPr>
        <w:t xml:space="preserve"> -название методик, включающих этап переноса разделенных макромолекул из определенной среды (например, геля) на какой-либо носитель (специальная бумага, нитроцеллюлозные фильтры и т.п.); существует два основных типа </w:t>
      </w:r>
      <w:r>
        <w:rPr>
          <w:b/>
          <w:bCs/>
          <w:szCs w:val="28"/>
        </w:rPr>
        <w:t>Б</w:t>
      </w:r>
      <w:r>
        <w:rPr>
          <w:szCs w:val="28"/>
        </w:rPr>
        <w:t>. - капиллярный (например, Саузерн-блоттинг), в основе которого - перемещение молекул благодаря капиллярному эффекту, и электроблоттинг, при котором перенос молекул обеспечивается путем электрофореза.</w:t>
      </w:r>
    </w:p>
    <w:p>
      <w:pPr>
        <w:pStyle w:val="Normal"/>
        <w:jc w:val="both"/>
        <w:rPr/>
      </w:pPr>
      <w:bookmarkStart w:id="4" w:name="В-хромосома"/>
      <w:r>
        <w:rPr>
          <w:b/>
          <w:szCs w:val="28"/>
        </w:rPr>
        <w:t>В-хромосома</w:t>
      </w:r>
      <w:bookmarkEnd w:id="4"/>
      <w:r>
        <w:rPr>
          <w:b/>
          <w:szCs w:val="28"/>
        </w:rPr>
        <w:t xml:space="preserve">, </w:t>
      </w:r>
      <w:bookmarkStart w:id="5" w:name="добавочная_хромосома"/>
      <w:r>
        <w:rPr>
          <w:b/>
          <w:szCs w:val="28"/>
        </w:rPr>
        <w:t>добавочная хромосома</w:t>
      </w:r>
      <w:bookmarkEnd w:id="5"/>
      <w:r>
        <w:rPr>
          <w:szCs w:val="28"/>
        </w:rPr>
        <w:t xml:space="preserve"> - хромосома, присутствующая в хромосомном наборе сверх нормального диплоидного числа хромосом; </w:t>
      </w:r>
      <w:r>
        <w:rPr>
          <w:b/>
          <w:bCs/>
          <w:szCs w:val="28"/>
        </w:rPr>
        <w:t>В</w:t>
      </w:r>
      <w:r>
        <w:rPr>
          <w:szCs w:val="28"/>
        </w:rPr>
        <w:t>-</w:t>
      </w:r>
      <w:r>
        <w:rPr>
          <w:b/>
          <w:bCs/>
          <w:szCs w:val="28"/>
        </w:rPr>
        <w:t>х.</w:t>
      </w:r>
      <w:r>
        <w:rPr>
          <w:szCs w:val="28"/>
        </w:rPr>
        <w:t xml:space="preserve"> известны у многих растений и (несколько реже) у животных, их число может значительно варьировать (от 1 до нескольких десятков); часто </w:t>
      </w:r>
      <w:r>
        <w:rPr>
          <w:b/>
          <w:bCs/>
          <w:szCs w:val="28"/>
        </w:rPr>
        <w:t>В-х.</w:t>
      </w:r>
      <w:r>
        <w:rPr>
          <w:szCs w:val="28"/>
        </w:rPr>
        <w:t xml:space="preserve"> состоят из гетерохроматина (но могут содержать - видимо, вторично - и эухроматин) и генетически пассивны, хотя могут оказывать "побочные" эффекты - например, у насекомых наличие </w:t>
      </w:r>
      <w:r>
        <w:rPr>
          <w:b/>
          <w:bCs/>
          <w:szCs w:val="28"/>
        </w:rPr>
        <w:t>В</w:t>
      </w:r>
      <w:r>
        <w:rPr>
          <w:szCs w:val="28"/>
        </w:rPr>
        <w:t>-</w:t>
      </w:r>
      <w:r>
        <w:rPr>
          <w:b/>
          <w:bCs/>
          <w:szCs w:val="28"/>
        </w:rPr>
        <w:t>х.</w:t>
      </w:r>
      <w:r>
        <w:rPr>
          <w:szCs w:val="28"/>
        </w:rPr>
        <w:t xml:space="preserve"> часто обуславливает повышенную аберрантность сперматозоидов; в клеточных делениях могут быть стабильны, но чаще нестабильны (иногда митотически стабильны, но нестабильны в мейозе, где чаще образуют униваленты);  изредка </w:t>
      </w:r>
      <w:r>
        <w:rPr>
          <w:b/>
          <w:bCs/>
          <w:szCs w:val="28"/>
        </w:rPr>
        <w:t>В-х.</w:t>
      </w:r>
      <w:r>
        <w:rPr>
          <w:szCs w:val="28"/>
        </w:rPr>
        <w:t xml:space="preserve"> являются изохромосомы; механизмы появления </w:t>
      </w:r>
      <w:r>
        <w:rPr>
          <w:b/>
          <w:bCs/>
          <w:szCs w:val="28"/>
        </w:rPr>
        <w:t>В-х.</w:t>
      </w:r>
      <w:r>
        <w:rPr>
          <w:szCs w:val="28"/>
        </w:rPr>
        <w:t xml:space="preserve"> различны - фрагментация, гетерохроматинизация "лишних" хромосом после неправильного анафазного расхождения и т.п.</w:t>
      </w:r>
    </w:p>
    <w:p>
      <w:pPr>
        <w:pStyle w:val="Normal"/>
        <w:jc w:val="both"/>
        <w:rPr/>
      </w:pPr>
      <w:bookmarkStart w:id="6" w:name="В-форма"/>
      <w:r>
        <w:rPr>
          <w:b/>
          <w:szCs w:val="28"/>
        </w:rPr>
        <w:t>В-форма</w:t>
      </w:r>
      <w:bookmarkEnd w:id="6"/>
      <w:r>
        <w:rPr>
          <w:b/>
          <w:szCs w:val="28"/>
        </w:rPr>
        <w:t>.</w:t>
      </w:r>
      <w:r>
        <w:rPr>
          <w:szCs w:val="28"/>
        </w:rPr>
        <w:t xml:space="preserve"> ДНК - правоспиральное конформационное состояние молекулы ДНК, существующее при высокой относительной влажности (&gt;92%) и в растворах с низкой ионной силой; полагают, что в живых клетках практически вся ДНК существует именно в </w:t>
      </w:r>
      <w:r>
        <w:rPr>
          <w:b/>
          <w:bCs/>
          <w:szCs w:val="28"/>
        </w:rPr>
        <w:t>В-ф</w:t>
      </w:r>
      <w:r>
        <w:rPr>
          <w:szCs w:val="28"/>
        </w:rPr>
        <w:t>. (в 80-х гг. было обнаружено, что небольшая часть ДНК существует в Z-форме); число пар оснований на 1 виток - 10, расстояние между парами оснований 3,38 , угол вращения между соседними парами оснований - 36o, диаметр спирали - 19, остаток дезоксирибозы находится в С2'-эндоконформации, все основания имеют антиконформацию.</w:t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28"/>
        </w:rPr>
        <w:t>Вариабельные по числу копий тандемные повторы (</w:t>
      </w:r>
      <w:r>
        <w:rPr>
          <w:b/>
          <w:bCs/>
          <w:color w:val="000000"/>
          <w:szCs w:val="28"/>
          <w:lang w:val="en-US"/>
        </w:rPr>
        <w:t>VNTR</w:t>
      </w:r>
      <w:r>
        <w:rPr>
          <w:b/>
          <w:bCs/>
          <w:color w:val="000000"/>
          <w:szCs w:val="28"/>
        </w:rPr>
        <w:t xml:space="preserve">). </w:t>
      </w:r>
      <w:r>
        <w:rPr>
          <w:color w:val="000000"/>
          <w:szCs w:val="28"/>
        </w:rPr>
        <w:t>Повторяющиеся последователь</w:t>
        <w:softHyphen/>
        <w:t>ности длиной 2-20 нуклеотидов, организованные в тандемы.</w:t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28"/>
        </w:rPr>
        <w:t xml:space="preserve">Вариабельные участки. </w:t>
      </w:r>
      <w:r>
        <w:rPr>
          <w:color w:val="000000"/>
          <w:szCs w:val="28"/>
        </w:rPr>
        <w:t>Участки молекул иммуноглобулинов, отличающиеся по аминокис</w:t>
        <w:softHyphen/>
        <w:t>лотному составу и специфичные для узнающих их антител.</w:t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28"/>
        </w:rPr>
        <w:t xml:space="preserve">Вектор. </w:t>
      </w:r>
      <w:r>
        <w:rPr>
          <w:color w:val="000000"/>
          <w:szCs w:val="28"/>
        </w:rPr>
        <w:t>Рекомбинантная ДНК, вирус, бактерия или плазмида, несущие встроенный фраг</w:t>
        <w:softHyphen/>
        <w:t>мент чужеродной ДНК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Величина </w:t>
      </w:r>
      <w:r>
        <w:rPr>
          <w:color w:val="000000"/>
          <w:szCs w:val="28"/>
        </w:rPr>
        <w:t>С. Количество ДНК в гаплоидном наборе хромосом или в гаплоидном геноме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Вещество Н. </w:t>
      </w:r>
      <w:r>
        <w:rPr>
          <w:color w:val="000000"/>
          <w:szCs w:val="28"/>
        </w:rPr>
        <w:t>Углеводородная группа на поверхности эритроцитов. В неизмененном виде соответствует группе крови О. При модификации путем добавления моносахаридов — группам крови А, В и АВ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Взаимодействие генов. </w:t>
      </w:r>
      <w:r>
        <w:rPr>
          <w:color w:val="000000"/>
          <w:szCs w:val="28"/>
        </w:rPr>
        <w:t>Появление новых фенотипов вследствие взаимодействия аллелей или различных генов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Виды - сиблинги.</w:t>
      </w:r>
      <w:r>
        <w:rPr>
          <w:color w:val="000000"/>
          <w:szCs w:val="28"/>
        </w:rPr>
        <w:t xml:space="preserve"> Морфологически очень сходные, но репродуктивно изолированные виды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Вирулентный фаг. </w:t>
      </w:r>
      <w:r>
        <w:rPr>
          <w:color w:val="000000"/>
          <w:szCs w:val="28"/>
        </w:rPr>
        <w:t>Бактериофаг, инфицирующий и лизирующий хозяйскую клетку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Вирус иммунодефицита человека (ВИЧ). </w:t>
      </w:r>
      <w:r>
        <w:rPr>
          <w:color w:val="000000"/>
          <w:szCs w:val="28"/>
        </w:rPr>
        <w:t>Ретровирус, часто вызывающий синдром приоб</w:t>
        <w:softHyphen/>
        <w:t>ретенного иммунодефицита (СПИД)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Внехромосомная наследственность. </w:t>
      </w:r>
      <w:r>
        <w:rPr>
          <w:color w:val="000000"/>
          <w:szCs w:val="28"/>
        </w:rPr>
        <w:t>Передача признаков, кодируемых ДНК хлоропластов и митохондрий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Водородная связь. </w:t>
      </w:r>
      <w:r>
        <w:rPr>
          <w:color w:val="000000"/>
          <w:szCs w:val="28"/>
        </w:rPr>
        <w:t>Электростатическое притяжение между атомами водорода и отрицатель</w:t>
        <w:softHyphen/>
        <w:t>но заряженными атомами кислорода или азота, имеющими неспаренные электроны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Врожденная ошибка метаболизма. </w:t>
      </w:r>
      <w:r>
        <w:rPr>
          <w:color w:val="000000"/>
          <w:szCs w:val="28"/>
        </w:rPr>
        <w:t>Генетически обусловленная болезнь, связанная с дефек</w:t>
        <w:softHyphen/>
        <w:t>тным ферментом, что проявляется в виде характерных симптомов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Вторичная структура белка. </w:t>
      </w:r>
      <w:r>
        <w:rPr>
          <w:color w:val="000000"/>
          <w:szCs w:val="28"/>
        </w:rPr>
        <w:t>Альфа-спираль или складчатая структура, образованная при помощи водородных связей между аминокислотам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Вырожденный генетический код. </w:t>
      </w:r>
      <w:r>
        <w:rPr>
          <w:color w:val="000000"/>
          <w:szCs w:val="28"/>
        </w:rPr>
        <w:t>Генетический код, в котором одна аминокислота может кодироваться несколькими кодонами. К примеру, лейцин кодируется шестью колона</w:t>
        <w:softHyphen/>
        <w:t>ми, изолейцин - тремя и т.д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амета. </w:t>
      </w:r>
      <w:r>
        <w:rPr>
          <w:color w:val="000000"/>
          <w:szCs w:val="28"/>
        </w:rPr>
        <w:t>Специализированная половая клетка с гаплоидным набором хромосом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аплоид. </w:t>
      </w:r>
      <w:r>
        <w:rPr>
          <w:color w:val="000000"/>
          <w:szCs w:val="28"/>
        </w:rPr>
        <w:t>Клетка или организм с одним гаплоидным набором неспаренных хромосом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аплотип. </w:t>
      </w:r>
      <w:r>
        <w:rPr>
          <w:color w:val="000000"/>
          <w:szCs w:val="28"/>
        </w:rPr>
        <w:t>Совокупность аллелей тесно сцепленных локусов, которые наследуются вмес</w:t>
        <w:softHyphen/>
        <w:t>те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еликаза. </w:t>
      </w:r>
      <w:r>
        <w:rPr>
          <w:color w:val="000000"/>
          <w:szCs w:val="28"/>
        </w:rPr>
        <w:t>Фермент, участвующий в репликации ДНК, раскручивая двойную спираль в области репликационной вилк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емизигота. </w:t>
      </w:r>
      <w:r>
        <w:rPr>
          <w:color w:val="000000"/>
          <w:szCs w:val="28"/>
        </w:rPr>
        <w:t>Наличие в диплоидной клетке одной дозы гена, например, гены Х-хромосо</w:t>
        <w:softHyphen/>
        <w:t>мы у гетерогаметных особей мужского пола (</w:t>
      </w:r>
      <w:r>
        <w:rPr>
          <w:color w:val="000000"/>
          <w:szCs w:val="28"/>
          <w:lang w:val="en-US"/>
        </w:rPr>
        <w:t>XY</w:t>
      </w:r>
      <w:r>
        <w:rPr>
          <w:color w:val="000000"/>
          <w:szCs w:val="28"/>
        </w:rPr>
        <w:t>) находятся в гемизиготном состоя</w:t>
        <w:softHyphen/>
        <w:t>ни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>Гемоглобин (</w:t>
      </w:r>
      <w:r>
        <w:rPr>
          <w:b/>
          <w:bCs/>
          <w:color w:val="000000"/>
          <w:szCs w:val="28"/>
          <w:lang w:val="en-US"/>
        </w:rPr>
        <w:t>Hb</w:t>
      </w:r>
      <w:r>
        <w:rPr>
          <w:b/>
          <w:bCs/>
          <w:color w:val="000000"/>
          <w:szCs w:val="28"/>
        </w:rPr>
        <w:t xml:space="preserve">). </w:t>
      </w:r>
      <w:r>
        <w:rPr>
          <w:color w:val="000000"/>
          <w:szCs w:val="28"/>
        </w:rPr>
        <w:t>Железосодержащий белок, который локализован, преимущественно, в эритроцитах позвоночных и участвует в переносе кислород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емофилия. </w:t>
      </w:r>
      <w:r>
        <w:rPr>
          <w:color w:val="000000"/>
          <w:szCs w:val="28"/>
        </w:rPr>
        <w:t>Х-сцепленное заболевание, связанное с нарушением свертывания кров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ен-супрессор опухоли. </w:t>
      </w:r>
      <w:r>
        <w:rPr>
          <w:color w:val="000000"/>
          <w:szCs w:val="28"/>
        </w:rPr>
        <w:t>Кодирует продукт, который в норме подавляет деление клеток. Мутации в этом гене активируют клеточное деление, индуцируя развитие опухол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енерализованная трансдукция. </w:t>
      </w:r>
      <w:r>
        <w:rPr>
          <w:color w:val="000000"/>
          <w:szCs w:val="28"/>
        </w:rPr>
        <w:t>Перенос фагом любого гена в бактериальную клетку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енетика соматических клеток. </w:t>
      </w:r>
      <w:r>
        <w:rPr>
          <w:color w:val="000000"/>
          <w:szCs w:val="28"/>
        </w:rPr>
        <w:t>Ветвь генетики, связанная с исследованием соматических клеток и созданием клеточных культур и гибридом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енетическая антисипация. </w:t>
      </w:r>
      <w:r>
        <w:rPr>
          <w:color w:val="000000"/>
          <w:szCs w:val="28"/>
        </w:rPr>
        <w:t>Прогрессирующее усиление симптомов наследственного забо</w:t>
        <w:softHyphen/>
        <w:t>левания, а также снижение возраста начала заболевания в последующих поколениях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енетический груз. </w:t>
      </w:r>
      <w:r>
        <w:rPr>
          <w:color w:val="000000"/>
          <w:szCs w:val="28"/>
        </w:rPr>
        <w:t>Среднее число рецессивных летальных генов у гетерозиготных носите</w:t>
        <w:softHyphen/>
        <w:t>лей в данной популяци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енетический дрейф. </w:t>
      </w:r>
      <w:r>
        <w:rPr>
          <w:color w:val="000000"/>
          <w:szCs w:val="28"/>
        </w:rPr>
        <w:t>Случайные изменения частоты аллелей из поколения в поколение. Часто наблюдается в небольших популяциях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енетическое консультирование. </w:t>
      </w:r>
      <w:r>
        <w:rPr>
          <w:color w:val="000000"/>
          <w:szCs w:val="28"/>
        </w:rPr>
        <w:t>Оценка риска наследственного заболевания у членов се</w:t>
        <w:softHyphen/>
        <w:t>мьи и поиск способов снизить риск или избежать этого риск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енетический полиморфизм. </w:t>
      </w:r>
      <w:r>
        <w:rPr>
          <w:color w:val="000000"/>
          <w:szCs w:val="28"/>
        </w:rPr>
        <w:t>Стабильное существование в популяции двух и более разных генотипов. Когда поддерживается равновесная частота аллелей речь идет о сбаланси</w:t>
        <w:softHyphen/>
        <w:t>рованном полиморфизме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енетическое равновесие. </w:t>
      </w:r>
      <w:r>
        <w:rPr>
          <w:color w:val="000000"/>
          <w:szCs w:val="28"/>
        </w:rPr>
        <w:t>Поддержание определенной постоянной частоты аллелей в ряду поколений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енетическая эрозия. </w:t>
      </w:r>
      <w:r>
        <w:rPr>
          <w:color w:val="000000"/>
          <w:szCs w:val="28"/>
        </w:rPr>
        <w:t>Потеря генетического разнообразия вида или популяци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енная инженерия. </w:t>
      </w:r>
      <w:r>
        <w:rPr>
          <w:color w:val="000000"/>
          <w:szCs w:val="28"/>
        </w:rPr>
        <w:t>Методы изменения генотипа клетки или особи путем избирательного удаления, вставки, модификации или замещения отдельных генов, либо группы генов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енная конверсия. </w:t>
      </w:r>
      <w:r>
        <w:rPr>
          <w:color w:val="000000"/>
          <w:szCs w:val="28"/>
        </w:rPr>
        <w:t>Изменение одной из цепей гетеродуплекса ДНК в результате нерецип-рокной рекомбинации, что приводит к комплементарности с другой цепью или пре</w:t>
        <w:softHyphen/>
        <w:t>вращение одного аллеля гетерозиготы в другой - комплементарный аллель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енная дупликация. </w:t>
      </w:r>
      <w:r>
        <w:rPr>
          <w:color w:val="000000"/>
          <w:szCs w:val="28"/>
        </w:rPr>
        <w:t>Репликация ДНК, приводящая к появлению в гене тандемного повто</w:t>
        <w:softHyphen/>
        <w:t>р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енный пул. </w:t>
      </w:r>
      <w:r>
        <w:rPr>
          <w:color w:val="000000"/>
          <w:szCs w:val="28"/>
        </w:rPr>
        <w:t>Совокупность всех аллелей, представленных в репродуктивной части популя</w:t>
        <w:softHyphen/>
        <w:t>ци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еном. </w:t>
      </w:r>
      <w:r>
        <w:rPr>
          <w:color w:val="000000"/>
          <w:szCs w:val="28"/>
        </w:rPr>
        <w:t>Совокупность всех генов данной особ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еномика. </w:t>
      </w:r>
      <w:r>
        <w:rPr>
          <w:color w:val="000000"/>
          <w:szCs w:val="28"/>
        </w:rPr>
        <w:t>Наука о геномах, включая организацию нуклеотидных последовательностей, копийность и структуру генов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еномный импринтинг. </w:t>
      </w:r>
      <w:r>
        <w:rPr>
          <w:color w:val="000000"/>
          <w:szCs w:val="28"/>
        </w:rPr>
        <w:t>Зависимость экспрессии признака от материнского или отцовско</w:t>
        <w:softHyphen/>
        <w:t>го источника наследования этого признак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енотип. </w:t>
      </w:r>
      <w:r>
        <w:rPr>
          <w:color w:val="000000"/>
          <w:szCs w:val="28"/>
        </w:rPr>
        <w:t>Специфические аллели и гены организма. Часто под генотипом понимают огра</w:t>
        <w:softHyphen/>
        <w:t>ниченное число анализируемых аллелей и генов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етерогенная ядерная РНК (гяРНК). </w:t>
      </w:r>
      <w:r>
        <w:rPr>
          <w:color w:val="000000"/>
          <w:szCs w:val="28"/>
        </w:rPr>
        <w:t>Совокупность РНК-транскриптов в ядре клетки, пред</w:t>
        <w:softHyphen/>
        <w:t>ставленная предшественниками иРНК, зрелыми иРНК, молекулами рРНК, тРНК и малыми ядерными РНК, гетерогенными по размеру и нестабильным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етеродуплекс. </w:t>
      </w:r>
      <w:r>
        <w:rPr>
          <w:color w:val="000000"/>
          <w:szCs w:val="28"/>
        </w:rPr>
        <w:t>Двуспиральная молекула нуклеиновой кислоты, каждая из цепей которой имеет разное происхождение. Гетеродуплексами являются продукты рекомбинации или молекулы, возникшие после отжига и воссоединения комплементарных одноцепочеч-ных фрагментов ДНК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етерозис. </w:t>
      </w:r>
      <w:r>
        <w:rPr>
          <w:color w:val="000000"/>
          <w:szCs w:val="28"/>
        </w:rPr>
        <w:t>Преимущество гетерозигот по данному признаку перед гомозиготам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етерокарион. </w:t>
      </w:r>
      <w:r>
        <w:rPr>
          <w:color w:val="000000"/>
          <w:szCs w:val="28"/>
        </w:rPr>
        <w:t>Соматическая клетка, содержащая ядра разного происхождения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етерохроматин. </w:t>
      </w:r>
      <w:r>
        <w:rPr>
          <w:color w:val="000000"/>
          <w:szCs w:val="28"/>
        </w:rPr>
        <w:t>Окрашенные, поздно реплицирующиеся, конденсированные в интерфа</w:t>
        <w:softHyphen/>
        <w:t>зе участки хромосом, как правило, не содержащие структурных генов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ибрид. </w:t>
      </w:r>
      <w:r>
        <w:rPr>
          <w:color w:val="000000"/>
          <w:szCs w:val="28"/>
        </w:rPr>
        <w:t>Особь от скрещивания между различными генотипам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ибридома. </w:t>
      </w:r>
      <w:r>
        <w:rPr>
          <w:color w:val="000000"/>
          <w:szCs w:val="28"/>
        </w:rPr>
        <w:t>Гибрид соматических клеток, образованный при слиянии опухолевой клетки и клетки, продуцирующей антитела. Опухолевые клетки (в частности, клетки миеломы) обеспечивают способность к неограниченному росту, а антителопродуцирующие клетки - способность синтезировать моноклональные антител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иперактивные районы. </w:t>
      </w:r>
      <w:r>
        <w:rPr>
          <w:color w:val="000000"/>
          <w:szCs w:val="28"/>
        </w:rPr>
        <w:t>Участки молекул антител, взаимодействующие с антигенами. Эти районы отличаются высокой гетерогенностью аминокислотного состав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ипотеза Лайон. </w:t>
      </w:r>
      <w:r>
        <w:rPr>
          <w:color w:val="000000"/>
          <w:szCs w:val="28"/>
        </w:rPr>
        <w:t>Предположение о случайной инактивации - материнской или отцовской по происхождению Х-хромосомы в раннем эмбриогенезе. Поскольку дочерние клетки несут разные инактивированые Х-хромосомы, возникает соматический мозаицизм экспрессии генов Х-хромосомы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истоны. </w:t>
      </w:r>
      <w:r>
        <w:rPr>
          <w:color w:val="000000"/>
          <w:szCs w:val="28"/>
        </w:rPr>
        <w:t>Основные аргинин- и лизин-богатые белки, связанные с ДНК в составе хромо</w:t>
        <w:softHyphen/>
        <w:t>сом. Участвуют в спирализации ДНК и в формировании нуклеосом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оландрический признак. </w:t>
      </w:r>
      <w:r>
        <w:rPr>
          <w:color w:val="000000"/>
          <w:szCs w:val="28"/>
        </w:rPr>
        <w:t xml:space="preserve">Признак, передающийся по мужской линии, поскольку сцеплен с </w:t>
      </w:r>
      <w:r>
        <w:rPr>
          <w:color w:val="000000"/>
          <w:szCs w:val="28"/>
          <w:lang w:val="en-US"/>
        </w:rPr>
        <w:t>Y</w:t>
      </w:r>
      <w:r>
        <w:rPr>
          <w:color w:val="000000"/>
          <w:szCs w:val="28"/>
        </w:rPr>
        <w:t>-хромосомой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Гомеобокс. </w:t>
      </w:r>
      <w:r>
        <w:rPr>
          <w:color w:val="000000"/>
          <w:szCs w:val="28"/>
        </w:rPr>
        <w:t>Последовательность длиной около 180 п.н., кодирующая гомеодомен — часть ДНК-связывающего белка, который функционирует как фактор транскрипци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омологичные хромосомы. </w:t>
      </w:r>
      <w:r>
        <w:rPr>
          <w:color w:val="000000"/>
          <w:szCs w:val="28"/>
        </w:rPr>
        <w:t>Хромосомы, которые идентичны по морфологии и конъюгиру-ют в первом делении мейоз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>Группа крови Лютеран (</w:t>
      </w:r>
      <w:r>
        <w:rPr>
          <w:b/>
          <w:bCs/>
          <w:color w:val="000000"/>
          <w:szCs w:val="28"/>
          <w:lang w:val="en-US"/>
        </w:rPr>
        <w:t>Lutheran</w:t>
      </w:r>
      <w:r>
        <w:rPr>
          <w:b/>
          <w:bCs/>
          <w:color w:val="000000"/>
          <w:szCs w:val="28"/>
        </w:rPr>
        <w:t xml:space="preserve">). </w:t>
      </w:r>
      <w:r>
        <w:rPr>
          <w:color w:val="000000"/>
          <w:szCs w:val="28"/>
        </w:rPr>
        <w:t xml:space="preserve">Группа крови, наследуемая независимо от групп АВО, </w:t>
      </w:r>
      <w:r>
        <w:rPr>
          <w:color w:val="000000"/>
          <w:szCs w:val="28"/>
          <w:lang w:val="en-US"/>
        </w:rPr>
        <w:t>MN</w: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  <w:lang w:val="en-US"/>
        </w:rPr>
        <w:t>Rh</w:t>
      </w:r>
      <w:r>
        <w:rPr>
          <w:color w:val="000000"/>
          <w:szCs w:val="28"/>
        </w:rPr>
        <w:t>-фактора. Аллели гена, локализованного на хромосоме 19 человека, которые определяют наличие или отсутствие специфических антигенов на поверхности эрит</w:t>
        <w:softHyphen/>
        <w:t>роцитов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Группа сцепления. </w:t>
      </w:r>
      <w:r>
        <w:rPr>
          <w:color w:val="000000"/>
          <w:szCs w:val="28"/>
        </w:rPr>
        <w:t>Группа генов, локализованных на одной хромосоме.</w:t>
      </w:r>
    </w:p>
    <w:p>
      <w:pPr>
        <w:pStyle w:val="Normal"/>
        <w:rPr/>
      </w:pPr>
      <w:bookmarkStart w:id="7" w:name="двунаправленная_репликация"/>
      <w:r>
        <w:rPr>
          <w:b/>
          <w:szCs w:val="28"/>
        </w:rPr>
        <w:t>Двунаправленная репликация</w:t>
      </w:r>
      <w:bookmarkEnd w:id="7"/>
      <w:r>
        <w:rPr>
          <w:szCs w:val="28"/>
        </w:rPr>
        <w:t xml:space="preserve"> - Один из способов репликации, при котором в одной точке молекулы ДНК образуются две разнонаправленные репликативные вилк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Дезоксирибоза. </w:t>
      </w:r>
      <w:r>
        <w:rPr>
          <w:color w:val="000000"/>
          <w:szCs w:val="28"/>
        </w:rPr>
        <w:t>Сахар в составе ДНК, молекула которого содержит 5 атомов углерод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Дезоксирибонуклеазы. </w:t>
      </w:r>
      <w:r>
        <w:rPr>
          <w:color w:val="000000"/>
          <w:szCs w:val="28"/>
        </w:rPr>
        <w:t>Ферменты, разрезающие одноцепочечную ДНК. Одноцепочечные разрывы (ники) при денатурации дают короткие олигонуклеотиды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Дезоксирибонуклеиновая кислота (ДНК). </w:t>
      </w:r>
      <w:r>
        <w:rPr>
          <w:color w:val="000000"/>
          <w:szCs w:val="28"/>
        </w:rPr>
        <w:t>Макромолекула, образованная двумя антипарал</w:t>
        <w:softHyphen/>
        <w:t>лельными полинуклеотидными цепями, соединенными между собой водородными связями. Остатки сахара представлены дезоксирибозой. Первичный носитель генети</w:t>
        <w:softHyphen/>
        <w:t>ческой информации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ерматоглифика. </w:t>
      </w:r>
      <w:r>
        <w:rPr>
          <w:color w:val="000000"/>
          <w:szCs w:val="28"/>
        </w:rPr>
        <w:t xml:space="preserve">Анализ строго индивидуальных кожных узоров на пальцах рук и ног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Детерминация. </w:t>
      </w:r>
      <w:r>
        <w:rPr>
          <w:color w:val="000000"/>
          <w:szCs w:val="28"/>
        </w:rPr>
        <w:t>Специфическая регуляция активности генов и клеточной дифференцировк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Диакинез. </w:t>
      </w:r>
      <w:r>
        <w:rPr>
          <w:color w:val="000000"/>
          <w:szCs w:val="28"/>
        </w:rPr>
        <w:t xml:space="preserve">Завершающая стадия профазы </w:t>
      </w:r>
      <w:r>
        <w:rPr>
          <w:b/>
          <w:bCs/>
          <w:color w:val="000000"/>
          <w:szCs w:val="28"/>
        </w:rPr>
        <w:t xml:space="preserve">I </w:t>
      </w:r>
      <w:r>
        <w:rPr>
          <w:color w:val="000000"/>
          <w:szCs w:val="28"/>
        </w:rPr>
        <w:t>мейоза, когда хромосомы конденсированы и продвигаются к периферии ядр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Дигибридное скрещивание. </w:t>
      </w:r>
      <w:r>
        <w:rPr>
          <w:color w:val="000000"/>
          <w:szCs w:val="28"/>
        </w:rPr>
        <w:t>Скрещивание с учетом двух различных признаков у родителей, например высокие растения, круглые семена х низкие растения, морщинистые семе</w:t>
        <w:softHyphen/>
        <w:t>н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Дидезоксинуклеотид. </w:t>
      </w:r>
      <w:r>
        <w:rPr>
          <w:color w:val="000000"/>
          <w:szCs w:val="28"/>
        </w:rPr>
        <w:t>Нуклеотид, содержащий дезоксирибозу без З'-гидроксильной груп</w:t>
        <w:softHyphen/>
        <w:t>пы. Включение дидезоксинуклеотида в растущую цепь ДНК прекращает дальнейшую элонгацию, это используют для секвенирования ДНК по методу Сэнгер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Диплоид. </w:t>
      </w:r>
      <w:r>
        <w:rPr>
          <w:color w:val="000000"/>
          <w:szCs w:val="28"/>
        </w:rPr>
        <w:t>В кариотипе представлено по две гомологичных хромосомы каждой пары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Диплотена. </w:t>
      </w:r>
      <w:r>
        <w:rPr>
          <w:color w:val="000000"/>
          <w:szCs w:val="28"/>
        </w:rPr>
        <w:t xml:space="preserve">Стадия профазы </w:t>
      </w:r>
      <w:r>
        <w:rPr>
          <w:b/>
          <w:bCs/>
          <w:color w:val="000000"/>
          <w:szCs w:val="28"/>
        </w:rPr>
        <w:t xml:space="preserve">I </w:t>
      </w:r>
      <w:r>
        <w:rPr>
          <w:color w:val="000000"/>
          <w:szCs w:val="28"/>
        </w:rPr>
        <w:t>мейоза, следующая за пахитеной. В диплотене расходятся пары сестринских хроматид и наблюдаются хиазмы, смещающиеся к концам хромо</w:t>
        <w:softHyphen/>
        <w:t>сом ( терминализация хиазм)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Дифференцировка. </w:t>
      </w:r>
      <w:r>
        <w:rPr>
          <w:color w:val="000000"/>
          <w:szCs w:val="28"/>
        </w:rPr>
        <w:t>Комплекс структурно-функциональных изменений в клетке или тка</w:t>
        <w:softHyphen/>
        <w:t>ни, благодаря которым они приобретают специфичность функций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Дицентрическая хромосома. </w:t>
      </w:r>
      <w:r>
        <w:rPr>
          <w:color w:val="000000"/>
          <w:szCs w:val="28"/>
        </w:rPr>
        <w:t>Хромосома с двумя центромерам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Дальтон (Да). </w:t>
      </w:r>
      <w:r>
        <w:rPr>
          <w:color w:val="000000"/>
          <w:szCs w:val="28"/>
        </w:rPr>
        <w:t>Единица массы, равная массе атома водорода, или 1,67 х 10</w:t>
      </w:r>
      <w:r>
        <w:rPr>
          <w:color w:val="000000"/>
          <w:szCs w:val="28"/>
          <w:vertAlign w:val="superscript"/>
        </w:rPr>
        <w:t>-24</w:t>
      </w:r>
      <w:r>
        <w:rPr>
          <w:color w:val="000000"/>
          <w:szCs w:val="28"/>
        </w:rPr>
        <w:t xml:space="preserve"> г. Использует</w:t>
        <w:softHyphen/>
        <w:t>ся для обозначения молекулярного вес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Двойной кроссинговер (кроссовер). </w:t>
      </w:r>
      <w:r>
        <w:rPr>
          <w:color w:val="000000"/>
          <w:szCs w:val="28"/>
        </w:rPr>
        <w:t>Два независимых разрыва и воссоединения хроматид в одной тетраде в процессе мейоз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Двойная спираль. </w:t>
      </w:r>
      <w:r>
        <w:rPr>
          <w:color w:val="000000"/>
          <w:szCs w:val="28"/>
        </w:rPr>
        <w:t>Модель молекулы ДНК, предложенная Джеймсом Уотсоном и Френси</w:t>
        <w:softHyphen/>
        <w:t>сом Криком. Две антипараллельные полинуклеотидные цепи, соединенные водород</w:t>
        <w:softHyphen/>
        <w:t>ными связями, закручены в правостороннюю спираль, на каждый виток которой при</w:t>
        <w:softHyphen/>
        <w:t>ходится 10 пар оснований. Такая спираль называется В-ДНК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Двунаправленная репликация. </w:t>
      </w:r>
      <w:r>
        <w:rPr>
          <w:color w:val="000000"/>
          <w:szCs w:val="28"/>
        </w:rPr>
        <w:t>Механизм репликации ДНК, когда две репликационные вил</w:t>
        <w:softHyphen/>
        <w:t>ки движутся в разных направлениях от точки начала репликаци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Деления (нехватка). </w:t>
      </w:r>
      <w:r>
        <w:rPr>
          <w:color w:val="000000"/>
          <w:szCs w:val="28"/>
        </w:rPr>
        <w:t>Потеря участка хромосомы или ген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Диада. </w:t>
      </w:r>
      <w:r>
        <w:rPr>
          <w:color w:val="000000"/>
          <w:szCs w:val="28"/>
        </w:rPr>
        <w:t xml:space="preserve">Продукт расхождения тетрад или хромосом в профазе </w:t>
      </w:r>
      <w:r>
        <w:rPr>
          <w:b/>
          <w:bCs/>
          <w:color w:val="000000"/>
          <w:szCs w:val="28"/>
        </w:rPr>
        <w:t xml:space="preserve">I </w:t>
      </w:r>
      <w:r>
        <w:rPr>
          <w:color w:val="000000"/>
          <w:szCs w:val="28"/>
        </w:rPr>
        <w:t>мейоза. Состоит из двух сестринских хроматид, соединенных в области центромеры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Дизиготные близнецы. </w:t>
      </w:r>
      <w:r>
        <w:rPr>
          <w:color w:val="000000"/>
          <w:szCs w:val="28"/>
        </w:rPr>
        <w:t>Появились в результате оплодотворения разных яйцеклеток, поэто</w:t>
        <w:softHyphen/>
        <w:t>му иногда называются разнояйцевым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Дизруптивный отбор. </w:t>
      </w:r>
      <w:r>
        <w:rPr>
          <w:color w:val="000000"/>
          <w:szCs w:val="28"/>
        </w:rPr>
        <w:t>Отбор крайних проявлений признаков в популяции, что может при</w:t>
        <w:softHyphen/>
        <w:t>вести к появлению двух фенотипических классов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искордантность. </w:t>
      </w:r>
      <w:r>
        <w:rPr>
          <w:color w:val="000000"/>
          <w:szCs w:val="28"/>
        </w:rPr>
        <w:t>Проявление признака у одного из близнецов и его отсутствие - у друго</w:t>
        <w:softHyphen/>
        <w:t>го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Дифференциальная окраска хромосом (бэндинг).</w:t>
      </w:r>
      <w:r>
        <w:rPr>
          <w:color w:val="000000"/>
          <w:szCs w:val="28"/>
        </w:rPr>
        <w:t xml:space="preserve"> Метод избирательной окраски гетерохро</w:t>
        <w:softHyphen/>
        <w:t>матиновых или других районов хромосом (ядрышковых организаторов, центромер, АТ-и ГЦ-богатых районов). Не следует путать с дифференциальной окраской политенных хромосом, обусловленной организацией хромомер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Длинные концевые повторы (</w:t>
      </w:r>
      <w:r>
        <w:rPr>
          <w:b/>
          <w:color w:val="000000"/>
          <w:szCs w:val="28"/>
          <w:lang w:val="en-US"/>
        </w:rPr>
        <w:t>LTR</w:t>
      </w:r>
      <w:r>
        <w:rPr>
          <w:b/>
          <w:color w:val="000000"/>
          <w:szCs w:val="28"/>
        </w:rPr>
        <w:t>).</w:t>
      </w:r>
      <w:r>
        <w:rPr>
          <w:color w:val="000000"/>
          <w:szCs w:val="28"/>
        </w:rPr>
        <w:t xml:space="preserve"> Последовательности длиной около нескольких сотен нуклеотидов на концах ретровирусного геном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ДНКаза.</w:t>
      </w:r>
      <w:r>
        <w:rPr>
          <w:color w:val="000000"/>
          <w:szCs w:val="28"/>
        </w:rPr>
        <w:t xml:space="preserve"> Фермент, расщепляющий молекулу ДНК на отдельные фрагменты, вплоть до нуклеотидов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ДНК-гираза. </w:t>
      </w:r>
      <w:r>
        <w:rPr>
          <w:color w:val="000000"/>
          <w:szCs w:val="28"/>
        </w:rPr>
        <w:t>Одна из топоизомераз, которая во время репликации уменьшает суперскру</w:t>
        <w:softHyphen/>
        <w:t>ченность спирали ДНК путем надрезания цепей и сшивания двуцепочечных разрывов после раскручивания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ДНК-лигаза.</w:t>
      </w:r>
      <w:r>
        <w:rPr>
          <w:color w:val="000000"/>
          <w:szCs w:val="28"/>
        </w:rPr>
        <w:t xml:space="preserve"> Фермент, образующий ковалентные связи между 5'-концом полинуклеотид-ной цепи и З'-концом другой цеп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ДНК-полимераза.</w:t>
      </w:r>
      <w:r>
        <w:rPr>
          <w:color w:val="000000"/>
          <w:szCs w:val="28"/>
        </w:rPr>
        <w:t xml:space="preserve"> Фермент, катализирующий синтез ДНК из дезоксирибонуклеотидов на матрице другой цепи ДНК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ДНК-спейсер. </w:t>
      </w:r>
      <w:r>
        <w:rPr>
          <w:color w:val="000000"/>
          <w:szCs w:val="28"/>
        </w:rPr>
        <w:t>Последовательность ДНК между генами, как правило, представленная ко</w:t>
        <w:softHyphen/>
        <w:t>роткими повторам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Дозовая компенсация.</w:t>
      </w:r>
      <w:r>
        <w:rPr>
          <w:color w:val="000000"/>
          <w:szCs w:val="28"/>
        </w:rPr>
        <w:t xml:space="preserve"> Механизм, регулирующий экспрессию генов на Х-хромосоме мле</w:t>
        <w:softHyphen/>
        <w:t>копитающих для равновесия генных продуктов у самцов (</w:t>
      </w:r>
      <w:r>
        <w:rPr>
          <w:color w:val="000000"/>
          <w:szCs w:val="28"/>
          <w:lang w:val="en-US"/>
        </w:rPr>
        <w:t>XY</w:t>
      </w:r>
      <w:r>
        <w:rPr>
          <w:color w:val="000000"/>
          <w:szCs w:val="28"/>
        </w:rPr>
        <w:t>) и самок (XX) путем слу</w:t>
        <w:softHyphen/>
        <w:t>чайной инактивации одной из Х-хромосом у самок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Доминирование.</w:t>
      </w:r>
      <w:r>
        <w:rPr>
          <w:color w:val="000000"/>
          <w:szCs w:val="28"/>
        </w:rPr>
        <w:t xml:space="preserve"> Экспрессия одного из признаков (доминантного) в фенотипе гетерозиготы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Доминантная супрессия.</w:t>
      </w:r>
      <w:r>
        <w:rPr>
          <w:color w:val="000000"/>
          <w:szCs w:val="28"/>
        </w:rPr>
        <w:t xml:space="preserve"> Вид эпистаза, при котором доминантный аллель одного локуса служит супрессором доминантного аллеля другого локуса, что приводит к соотноше</w:t>
        <w:softHyphen/>
        <w:t>нию фенотипов у потомства 13:3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Дупликация.</w:t>
      </w:r>
      <w:r>
        <w:rPr>
          <w:color w:val="000000"/>
          <w:szCs w:val="28"/>
        </w:rPr>
        <w:t xml:space="preserve"> Удвоение участка хромосомы или ген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Евгеника.</w:t>
      </w:r>
      <w:r>
        <w:rPr>
          <w:color w:val="000000"/>
          <w:szCs w:val="28"/>
        </w:rPr>
        <w:t xml:space="preserve"> Улучшение человеческих рас с помощью отбора супружеских пар с лучшими генотипами (позитивная евгеника) или предотвращения браков между лицами с неже</w:t>
        <w:softHyphen/>
        <w:t>лательными признаками (негативная евгеника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Единица карты. </w:t>
      </w:r>
      <w:r>
        <w:rPr>
          <w:color w:val="000000"/>
          <w:szCs w:val="28"/>
        </w:rPr>
        <w:t>Мера расстояния между двумя генами, соответствующая 1%-ной частоте рекомбинаций между этими генами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Естественный отбор. Различная репродуктивность у представителей вида, связанная с раз</w:t>
        <w:softHyphen/>
        <w:t>ной генетически детерминированной приспособленностью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  <w:lang w:val="en-US" w:eastAsia="en-US"/>
        </w:rPr>
        <w:t>Z</w:t>
      </w:r>
      <w:r>
        <w:rPr>
          <w:b/>
          <w:color w:val="000000"/>
          <w:szCs w:val="28"/>
          <w:lang w:eastAsia="en-US"/>
        </w:rPr>
        <w:t>-ДНК.</w:t>
      </w:r>
      <w:r>
        <w:rPr>
          <w:color w:val="000000"/>
          <w:szCs w:val="28"/>
          <w:lang w:eastAsia="en-US"/>
        </w:rPr>
        <w:t xml:space="preserve"> Альтернативная форма ДНК с двумя антипараллельными нуклеотидными цепя</w:t>
        <w:softHyphen/>
        <w:t>ми и левозакрученной спиралью. Присутствует в хромосомах вместе с В-ДНК и уча</w:t>
        <w:softHyphen/>
        <w:t>ствует в регуляции транскрипци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Закон Харди—Вайнберга.</w:t>
      </w:r>
      <w:r>
        <w:rPr>
          <w:color w:val="000000"/>
          <w:szCs w:val="28"/>
        </w:rPr>
        <w:t xml:space="preserve"> Согласно этому принципу, частоты генов и генотипов в неограниченно большой популяции при отсутствии мутаций, миграции особей, отбора и слу</w:t>
        <w:softHyphen/>
        <w:t>чайных скрещиваний поддерживаются в равновеси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Замена оснований.</w:t>
      </w:r>
      <w:r>
        <w:rPr>
          <w:color w:val="000000"/>
          <w:szCs w:val="28"/>
        </w:rPr>
        <w:t xml:space="preserve"> Замена одного основания в молекуле ДНК, приводящая к мутации. Существует два типа замен: </w:t>
      </w:r>
      <w:r>
        <w:rPr>
          <w:i/>
          <w:iCs/>
          <w:color w:val="000000"/>
          <w:szCs w:val="28"/>
        </w:rPr>
        <w:t xml:space="preserve">транзиции, </w:t>
      </w:r>
      <w:r>
        <w:rPr>
          <w:color w:val="000000"/>
          <w:szCs w:val="28"/>
        </w:rPr>
        <w:t xml:space="preserve">или замены пурина на пурин и пиримидина на пиримидин; </w:t>
      </w:r>
      <w:r>
        <w:rPr>
          <w:i/>
          <w:iCs/>
          <w:color w:val="000000"/>
          <w:szCs w:val="28"/>
        </w:rPr>
        <w:t xml:space="preserve">трансверсии, </w:t>
      </w:r>
      <w:r>
        <w:rPr>
          <w:color w:val="000000"/>
          <w:szCs w:val="28"/>
        </w:rPr>
        <w:t>или замены пурина на пиримидин и наоборот.</w:t>
      </w:r>
    </w:p>
    <w:p>
      <w:pPr>
        <w:pStyle w:val="Normal"/>
        <w:rPr>
          <w:color w:val="0000FF"/>
          <w:szCs w:val="28"/>
        </w:rPr>
      </w:pPr>
      <w:bookmarkStart w:id="8" w:name="замена_пары_нуклеотидов"/>
      <w:r>
        <w:rPr>
          <w:b/>
          <w:szCs w:val="28"/>
        </w:rPr>
        <w:t>Замена пары нуклеотидов</w:t>
      </w:r>
      <w:bookmarkEnd w:id="8"/>
      <w:r>
        <w:rPr>
          <w:b/>
          <w:szCs w:val="28"/>
        </w:rPr>
        <w:t xml:space="preserve">. </w:t>
      </w:r>
      <w:r>
        <w:rPr>
          <w:szCs w:val="28"/>
        </w:rPr>
        <w:t xml:space="preserve"> Одна из форм мутаций, результат замены основания с последующей заменой комплементарного ему нуклеотида; </w:t>
      </w:r>
      <w:r>
        <w:rPr>
          <w:b/>
          <w:bCs/>
          <w:szCs w:val="28"/>
        </w:rPr>
        <w:t>З.п.н.</w:t>
      </w:r>
      <w:r>
        <w:rPr>
          <w:szCs w:val="28"/>
        </w:rPr>
        <w:t xml:space="preserve"> могут приводить к транзициям или к трансверсиям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Запаздывающая цепь.</w:t>
      </w:r>
      <w:r>
        <w:rPr>
          <w:color w:val="000000"/>
          <w:szCs w:val="28"/>
        </w:rPr>
        <w:t xml:space="preserve"> Цепь ДНК, которая синтезируется в результате прерывистой репли</w:t>
        <w:softHyphen/>
        <w:t>кации в направлении от 5'- к З'-концу. Сначала образуются фрагменты Оказаки дли</w:t>
        <w:softHyphen/>
        <w:t>ной 1000-2000 п.н., затем они ковалентно соединяются в непрерывную цепь ДНК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Зеин.</w:t>
      </w:r>
      <w:r>
        <w:rPr>
          <w:color w:val="000000"/>
          <w:szCs w:val="28"/>
        </w:rPr>
        <w:t xml:space="preserve"> Основной запасной белок в эндосперме кукурузы с молекулярным весом 19000-21000 Да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Зигота.</w:t>
      </w:r>
      <w:r>
        <w:rPr>
          <w:color w:val="000000"/>
          <w:szCs w:val="28"/>
        </w:rPr>
        <w:t xml:space="preserve"> Диплоидная клетка, образованная в результате слияния гаплоидных гамет. 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Зиготена.</w:t>
      </w:r>
      <w:r>
        <w:rPr>
          <w:color w:val="000000"/>
          <w:szCs w:val="28"/>
        </w:rPr>
        <w:t xml:space="preserve"> Стадия профазы I мейоза, на которой гомологичные хромосомы по всей длине образуют биваленты. На этой стадии формируется синаптонемный комплекс. 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Идентичные близнецы.</w:t>
      </w:r>
      <w:r>
        <w:rPr>
          <w:color w:val="000000"/>
          <w:szCs w:val="28"/>
        </w:rPr>
        <w:t xml:space="preserve"> Монозиготные, или однояйцевые близнецы, развивающиеся из одной оплодотворенной яйцеклетк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Изоаглютиноген. </w:t>
      </w:r>
      <w:r>
        <w:rPr>
          <w:color w:val="000000"/>
          <w:szCs w:val="28"/>
        </w:rPr>
        <w:t>Антиген, присутствующий на поверхности клеток и индуцирующий об</w:t>
        <w:softHyphen/>
        <w:t>разование антител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Изохромосома. </w:t>
      </w:r>
      <w:r>
        <w:rPr>
          <w:color w:val="000000"/>
          <w:szCs w:val="28"/>
        </w:rPr>
        <w:t xml:space="preserve">Аберрантная хромосома с двумя одинаковыми плечами, например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12р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Изотопы. </w:t>
      </w:r>
      <w:r>
        <w:rPr>
          <w:color w:val="000000"/>
          <w:szCs w:val="28"/>
        </w:rPr>
        <w:t>Аналоги химических элементов, отличающиеся по количеству нейтронов в ядре атома. Многие из них радиоактивны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Изоферменты. </w:t>
      </w:r>
      <w:r>
        <w:rPr>
          <w:color w:val="000000"/>
          <w:szCs w:val="28"/>
        </w:rPr>
        <w:t>Две или больше молекулярные формы фермента с близкими химическими свойствами, но с различной электрофоретической подвижностью. Изоферменты со</w:t>
        <w:softHyphen/>
        <w:t>держат разное число субъединиц и функционируют при разных значениях рН и раз</w:t>
        <w:softHyphen/>
        <w:t>ных концентрациях субстрат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Имагинальный диск. </w:t>
      </w:r>
      <w:r>
        <w:rPr>
          <w:color w:val="000000"/>
          <w:szCs w:val="28"/>
        </w:rPr>
        <w:t>Дискретные группы клеток, из которых в процессе эмбриогенеза не</w:t>
        <w:softHyphen/>
        <w:t>которых насекомых формируются наружные части тел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Иммуноглобулины. </w:t>
      </w:r>
      <w:r>
        <w:rPr>
          <w:color w:val="000000"/>
          <w:szCs w:val="28"/>
        </w:rPr>
        <w:t>Класс белков плазмы крови со свойствами антител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Инбридинг. </w:t>
      </w:r>
      <w:r>
        <w:rPr>
          <w:color w:val="000000"/>
          <w:szCs w:val="28"/>
        </w:rPr>
        <w:t>Близкородственное скрещивание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Инбредная депрессия. </w:t>
      </w:r>
      <w:r>
        <w:rPr>
          <w:color w:val="000000"/>
          <w:szCs w:val="28"/>
        </w:rPr>
        <w:t>Снижение жизнеспособности и приспособленности потомства от нескольких близкородственных скрещиваний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Инверсия. </w:t>
      </w:r>
      <w:r>
        <w:rPr>
          <w:color w:val="000000"/>
          <w:szCs w:val="28"/>
        </w:rPr>
        <w:t>Хромосомная перестройка, когда на определенном участке гены расположены в обратном порядке по отношению к гомологичной хромосоме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Инверсионная петля. </w:t>
      </w:r>
      <w:r>
        <w:rPr>
          <w:color w:val="000000"/>
          <w:szCs w:val="28"/>
        </w:rPr>
        <w:t>Следствие синапсиса гомологичных хромосом, одна из которых не</w:t>
        <w:softHyphen/>
        <w:t>сет инверсию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Индуктор. </w:t>
      </w:r>
      <w:r>
        <w:rPr>
          <w:color w:val="000000"/>
          <w:szCs w:val="28"/>
        </w:rPr>
        <w:t>Эффекторная молекула, активирующая транскрипцию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Индуцибельная ферментная система. </w:t>
      </w:r>
      <w:r>
        <w:rPr>
          <w:color w:val="000000"/>
          <w:szCs w:val="28"/>
        </w:rPr>
        <w:t>Система кодирующих фермент генов под контролем регуляторной молекулы, или индуктора, блокирующего репрессор и активирующего транскрипцию этих генов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Инициирующий кодон. </w:t>
      </w:r>
      <w:r>
        <w:rPr>
          <w:color w:val="000000"/>
          <w:szCs w:val="28"/>
        </w:rPr>
        <w:t>Триплет нуклеотидов АУГ в молекуле иРНК, кодирующий амино</w:t>
        <w:softHyphen/>
        <w:t>кислоту метионин - первую аминокислоту полипептидной цеп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Интеркалярная делеция. </w:t>
      </w:r>
      <w:r>
        <w:rPr>
          <w:color w:val="000000"/>
          <w:szCs w:val="28"/>
        </w:rPr>
        <w:t>Утрата участка внутри хромосомы. Делеции концевых участков хромосомы называются терминальными делециям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Интеркалирующий агент. </w:t>
      </w:r>
      <w:r>
        <w:rPr>
          <w:color w:val="000000"/>
          <w:szCs w:val="28"/>
        </w:rPr>
        <w:t>Химическое соединение, молекулы которого встраиваются меж</w:t>
        <w:softHyphen/>
        <w:t>ду азотистыми основаниями в молекуле ДНК, нарушая комплементарность цепей. К таким агентам относятся, в частности, акридиновые красител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Интерфаза. </w:t>
      </w:r>
      <w:r>
        <w:rPr>
          <w:color w:val="000000"/>
          <w:szCs w:val="28"/>
        </w:rPr>
        <w:t>Период клеточного цикла между делениям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Интерференция. </w:t>
      </w:r>
      <w:r>
        <w:rPr>
          <w:color w:val="000000"/>
          <w:szCs w:val="28"/>
        </w:rPr>
        <w:t>Влияние одного кроссинговера на вероятность другого кроссинговера в соседнем участке этой же хроматиды. Негативная интерференция увеличивает вероят</w:t>
        <w:softHyphen/>
        <w:t>ность второго кроссинговера, а позитивная - уменьшает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Интроны </w:t>
      </w:r>
      <w:r>
        <w:rPr>
          <w:color w:val="000000"/>
          <w:szCs w:val="28"/>
        </w:rPr>
        <w:t>Транскрибируемые участки ДНК между кодирующими последовательностями (экзонами), которые отсутствуют в зрелой мРНК.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color w:val="000000"/>
          <w:szCs w:val="28"/>
          <w:lang w:val="en-US" w:eastAsia="en-US"/>
        </w:rPr>
        <w:t>In</w:t>
      </w:r>
      <w:r>
        <w:rPr>
          <w:b/>
          <w:i/>
          <w:iCs/>
          <w:color w:val="000000"/>
          <w:szCs w:val="28"/>
          <w:lang w:eastAsia="en-US"/>
        </w:rPr>
        <w:t xml:space="preserve"> </w:t>
      </w:r>
      <w:r>
        <w:rPr>
          <w:b/>
          <w:i/>
          <w:iCs/>
          <w:color w:val="000000"/>
          <w:szCs w:val="28"/>
          <w:lang w:val="en-US" w:eastAsia="en-US"/>
        </w:rPr>
        <w:t>vitro</w:t>
      </w:r>
      <w:r>
        <w:rPr>
          <w:b/>
          <w:i/>
          <w:iCs/>
          <w:color w:val="000000"/>
          <w:szCs w:val="28"/>
          <w:lang w:eastAsia="en-US"/>
        </w:rPr>
        <w:t>.</w:t>
      </w:r>
      <w:r>
        <w:rPr>
          <w:i/>
          <w:iCs/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>Буквально означает «в пробирке», то есть в условиях эксперимента вне организма.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color w:val="000000"/>
          <w:szCs w:val="28"/>
          <w:lang w:val="en-US" w:eastAsia="en-US"/>
        </w:rPr>
        <w:t>In</w:t>
      </w:r>
      <w:r>
        <w:rPr>
          <w:b/>
          <w:i/>
          <w:iCs/>
          <w:color w:val="000000"/>
          <w:szCs w:val="28"/>
          <w:lang w:eastAsia="en-US"/>
        </w:rPr>
        <w:t xml:space="preserve"> </w:t>
      </w:r>
      <w:r>
        <w:rPr>
          <w:b/>
          <w:i/>
          <w:iCs/>
          <w:color w:val="000000"/>
          <w:szCs w:val="28"/>
          <w:lang w:val="en-US" w:eastAsia="en-US"/>
        </w:rPr>
        <w:t>vivo</w:t>
      </w:r>
      <w:r>
        <w:rPr>
          <w:b/>
          <w:i/>
          <w:iCs/>
          <w:color w:val="000000"/>
          <w:szCs w:val="28"/>
          <w:lang w:eastAsia="en-US"/>
        </w:rPr>
        <w:t>.</w:t>
      </w:r>
      <w:r>
        <w:rPr>
          <w:i/>
          <w:iCs/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>В пределах клетки или организма, в естественных условиях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  <w:lang w:val="en-US" w:eastAsia="en-US"/>
        </w:rPr>
        <w:t>IS</w:t>
      </w:r>
      <w:r>
        <w:rPr>
          <w:b/>
          <w:bCs/>
          <w:color w:val="000000"/>
          <w:szCs w:val="28"/>
          <w:lang w:eastAsia="en-US"/>
        </w:rPr>
        <w:t xml:space="preserve">-элемент. </w:t>
      </w:r>
      <w:r>
        <w:rPr>
          <w:color w:val="000000"/>
          <w:szCs w:val="28"/>
          <w:lang w:eastAsia="en-US"/>
        </w:rPr>
        <w:t>Мобильный элемент, перемещающийся в разные сайты (транспозон)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Искусственные хромосомы дрожжей </w:t>
      </w:r>
      <w:r>
        <w:rPr>
          <w:color w:val="000000"/>
          <w:szCs w:val="28"/>
        </w:rPr>
        <w:t>(</w:t>
      </w:r>
      <w:r>
        <w:rPr>
          <w:color w:val="000000"/>
          <w:szCs w:val="28"/>
          <w:lang w:val="en-US"/>
        </w:rPr>
        <w:t>YAC</w:t>
      </w:r>
      <w:r>
        <w:rPr>
          <w:color w:val="000000"/>
          <w:szCs w:val="28"/>
        </w:rPr>
        <w:t>). Векторы, имеющие фрагменты хромосом дрож</w:t>
        <w:softHyphen/>
        <w:t>жей (теломеры, центромеры, точки начала репликации), а также несущие маркерные гены и длинные последовательности эукариотической ДНК, предназначенные для кло</w:t>
        <w:softHyphen/>
        <w:t>нирования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Канцероген. </w:t>
      </w:r>
      <w:r>
        <w:rPr>
          <w:color w:val="000000"/>
          <w:szCs w:val="28"/>
        </w:rPr>
        <w:t>Физический или химический агент, вызывающий рак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кДНК. </w:t>
      </w:r>
      <w:r>
        <w:rPr>
          <w:color w:val="000000"/>
          <w:szCs w:val="28"/>
        </w:rPr>
        <w:t>ДНК, синтезируемая на матрице РНК с помощью обратной транскриптазы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САР. Катаболитный белок-активатор, который связывается с цАМФ и регулирует актива</w:t>
        <w:softHyphen/>
        <w:t>цию индуцибельных оперонов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Каппа-частицы. </w:t>
      </w:r>
      <w:r>
        <w:rPr>
          <w:color w:val="000000"/>
          <w:szCs w:val="28"/>
        </w:rPr>
        <w:t xml:space="preserve">Содержащие ДНК цитоплазматические частицы у некоторых штаммов </w:t>
      </w:r>
      <w:r>
        <w:rPr>
          <w:i/>
          <w:iCs/>
          <w:color w:val="000000"/>
          <w:szCs w:val="28"/>
          <w:lang w:val="en-US"/>
        </w:rPr>
        <w:t>Paramecium</w:t>
      </w:r>
      <w:r>
        <w:rPr>
          <w:i/>
          <w:iCs/>
          <w:color w:val="000000"/>
          <w:szCs w:val="28"/>
        </w:rPr>
        <w:t xml:space="preserve"> </w:t>
      </w:r>
      <w:r>
        <w:rPr>
          <w:i/>
          <w:iCs/>
          <w:color w:val="000000"/>
          <w:szCs w:val="28"/>
          <w:lang w:val="en-US"/>
        </w:rPr>
        <w:t>aurelia</w:t>
      </w:r>
      <w:r>
        <w:rPr>
          <w:i/>
          <w:iCs/>
          <w:color w:val="000000"/>
          <w:szCs w:val="28"/>
        </w:rPr>
        <w:t xml:space="preserve">. </w:t>
      </w:r>
      <w:r>
        <w:rPr>
          <w:color w:val="000000"/>
          <w:szCs w:val="28"/>
        </w:rPr>
        <w:t>При попадании в ростовую среду эти частицы выделяют токсин парамеции, убивающий чувствительные штаммы. За поддержание каппа-частиц отве</w:t>
        <w:softHyphen/>
        <w:t xml:space="preserve">чает ядерный ген </w:t>
      </w:r>
      <w:r>
        <w:rPr>
          <w:i/>
          <w:iCs/>
          <w:color w:val="000000"/>
          <w:szCs w:val="28"/>
        </w:rPr>
        <w:t>К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Кариокинез. </w:t>
      </w:r>
      <w:r>
        <w:rPr>
          <w:color w:val="000000"/>
          <w:szCs w:val="28"/>
        </w:rPr>
        <w:t>Деление ядер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Кариотип.</w:t>
      </w:r>
      <w:r>
        <w:rPr>
          <w:color w:val="000000"/>
          <w:szCs w:val="28"/>
        </w:rPr>
        <w:t xml:space="preserve"> Хромосомный набор клетки или организма. Хромосомы в составе кариотипа хорошо видны на метафазных пластинках.</w:t>
      </w:r>
    </w:p>
    <w:p>
      <w:pPr>
        <w:pStyle w:val="Normal"/>
        <w:jc w:val="both"/>
        <w:rPr/>
      </w:pPr>
      <w:bookmarkStart w:id="9" w:name="картирование_генов_с_помощью_бэккроссиро"/>
      <w:r>
        <w:rPr>
          <w:b/>
          <w:szCs w:val="28"/>
        </w:rPr>
        <w:t>Картирование [генов] с помощью бэккроссирования</w:t>
      </w:r>
      <w:bookmarkEnd w:id="9"/>
      <w:r>
        <w:rPr>
          <w:b/>
          <w:szCs w:val="28"/>
        </w:rPr>
        <w:t>.</w:t>
      </w:r>
      <w:r>
        <w:rPr>
          <w:szCs w:val="28"/>
        </w:rPr>
        <w:t xml:space="preserve"> Генетический метод картирования, основанный на получении бэккроссных гибридов родственных форм и анализе расщепления вариантов аллелей, полиморфных по длинам рестрикционных фрагментов; наиболее распространен данный метод в картировании генов у мышей - используются гибриды, на материале этих бэккроссов картировано (по состоянию на 1992) более 700 генов.</w:t>
      </w:r>
    </w:p>
    <w:p>
      <w:pPr>
        <w:pStyle w:val="Normal"/>
        <w:jc w:val="both"/>
        <w:rPr/>
      </w:pPr>
      <w:bookmarkStart w:id="10" w:name="картирование_по_методу_Берка-Шарпа"/>
      <w:r>
        <w:rPr>
          <w:b/>
          <w:szCs w:val="28"/>
        </w:rPr>
        <w:t>Картирование по методу Берка-Шарпа</w:t>
      </w:r>
      <w:bookmarkEnd w:id="10"/>
      <w:r>
        <w:rPr>
          <w:b/>
          <w:szCs w:val="28"/>
        </w:rPr>
        <w:t>.</w:t>
      </w:r>
      <w:r>
        <w:rPr>
          <w:szCs w:val="28"/>
        </w:rPr>
        <w:t xml:space="preserve"> Метод Берка-Шарпа, картирование с помощью нуклеазы S1. Mетод анализа структурного гена (картирование интронов и экзонов), основанный на том, что нуклеаза S1 специфически расщепляет любую одноцепочечную ДНК (включая даже одноцепочечные разрывы): зрелую мРНК гибридизуют с исследуемым геном, гибрид обрабатывают нуклеазой S1 и после удаления РНК из РНК/ДНК-гибрида получают фрагменты ДНК, соответствующие экзонам данного ген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Кинетохор.</w:t>
      </w:r>
      <w:r>
        <w:rPr>
          <w:color w:val="000000"/>
          <w:szCs w:val="28"/>
        </w:rPr>
        <w:t xml:space="preserve"> Фибриллярная структура длиной около 400 нм, локализованная в области цен</w:t>
        <w:softHyphen/>
        <w:t>тромеры. Место прикрепления микротрубочек веретена деления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Катаболизм.</w:t>
      </w:r>
      <w:r>
        <w:rPr>
          <w:color w:val="000000"/>
          <w:szCs w:val="28"/>
        </w:rPr>
        <w:t xml:space="preserve"> Превращение сложных молекул в более простые, сопровождающиеся высво</w:t>
        <w:softHyphen/>
        <w:t>бождением энерги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Катаболитная репрессия.</w:t>
      </w:r>
      <w:r>
        <w:rPr>
          <w:color w:val="000000"/>
          <w:szCs w:val="28"/>
        </w:rPr>
        <w:t xml:space="preserve"> Избирательная инактивация оперона продуктом метаболизма фермента, кодируемого этим опероном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Квантовое видообразование</w:t>
      </w:r>
      <w:r>
        <w:rPr>
          <w:color w:val="000000"/>
          <w:szCs w:val="28"/>
        </w:rPr>
        <w:t>. Образование новых видов на протяжении нескольких поколе</w:t>
        <w:softHyphen/>
        <w:t>ний отбора и генетического дрейфа внутри одного вид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Клетки </w:t>
      </w:r>
      <w:r>
        <w:rPr>
          <w:b/>
          <w:color w:val="000000"/>
          <w:szCs w:val="28"/>
          <w:lang w:val="en-US"/>
        </w:rPr>
        <w:t>F</w:t>
      </w:r>
      <w:r>
        <w:rPr>
          <w:b/>
          <w:color w:val="000000"/>
          <w:szCs w:val="28"/>
          <w:vertAlign w:val="superscript"/>
        </w:rPr>
        <w:t>+</w:t>
      </w:r>
      <w:r>
        <w:rPr>
          <w:b/>
          <w:color w:val="000000"/>
          <w:szCs w:val="28"/>
        </w:rPr>
        <w:t>.</w:t>
      </w:r>
      <w:r>
        <w:rPr>
          <w:color w:val="000000"/>
          <w:szCs w:val="28"/>
        </w:rPr>
        <w:t xml:space="preserve"> Бактериальные клетки, несущие фактор фертильности, доноры при конъюга</w:t>
        <w:softHyphen/>
        <w:t>ции бактерий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Клетки </w:t>
      </w:r>
      <w:r>
        <w:rPr>
          <w:b/>
          <w:color w:val="000000"/>
          <w:szCs w:val="28"/>
          <w:lang w:val="en-US"/>
        </w:rPr>
        <w:t>F</w:t>
      </w:r>
      <w:r>
        <w:rPr>
          <w:b/>
          <w:color w:val="000000"/>
          <w:szCs w:val="28"/>
          <w:vertAlign w:val="superscript"/>
        </w:rPr>
        <w:t>-</w:t>
      </w:r>
      <w:r>
        <w:rPr>
          <w:b/>
          <w:color w:val="000000"/>
          <w:szCs w:val="28"/>
        </w:rPr>
        <w:t>.</w:t>
      </w:r>
      <w:r>
        <w:rPr>
          <w:color w:val="000000"/>
          <w:szCs w:val="28"/>
        </w:rPr>
        <w:t xml:space="preserve"> Бактериальные клетки, у которых отсутствует фактор фертильности, реципи</w:t>
        <w:softHyphen/>
        <w:t>енты при конъюгации бактерий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Клеточный цикл.</w:t>
      </w:r>
      <w:r>
        <w:rPr>
          <w:color w:val="000000"/>
          <w:szCs w:val="28"/>
        </w:rPr>
        <w:t xml:space="preserve"> Последовательность событий в клетке между двумя делениями. Выделя</w:t>
        <w:softHyphen/>
        <w:t xml:space="preserve">ют следующие фазы клеточного цикла: </w:t>
      </w: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</w:rPr>
        <w:t xml:space="preserve">1 (промежуток 1), 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</w:rPr>
        <w:t xml:space="preserve"> (синтез ДНК), </w:t>
      </w: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</w:rPr>
        <w:t>2 (про</w:t>
        <w:softHyphen/>
        <w:t>межуток 2), М (митоз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Клин.</w:t>
      </w:r>
      <w:r>
        <w:rPr>
          <w:color w:val="000000"/>
          <w:szCs w:val="28"/>
        </w:rPr>
        <w:t xml:space="preserve"> Градиент генотипов или фенотипов в географической зоне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Клон.</w:t>
      </w:r>
      <w:r>
        <w:rPr>
          <w:color w:val="000000"/>
          <w:szCs w:val="28"/>
        </w:rPr>
        <w:t xml:space="preserve"> Идентичные молекулы, клетки или организмы, производные одного предшествен</w:t>
        <w:softHyphen/>
        <w:t>ника, например, сегмента ДНК, реплицирующегося в составе ДНК плазмиды, бакте</w:t>
        <w:softHyphen/>
        <w:t>риальной хромосомы или ДНК фаг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Клональный отбор.</w:t>
      </w:r>
      <w:r>
        <w:rPr>
          <w:color w:val="000000"/>
          <w:szCs w:val="28"/>
        </w:rPr>
        <w:t xml:space="preserve"> Теория, предполагающая, что разнообразие антител формируется до экспозиции антигена за счет избирательной пролиферации клеток, продуцирующих специфические антитела под действием отбора со стороны того или иного антиген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Кодоминирование.</w:t>
      </w:r>
      <w:r>
        <w:rPr>
          <w:color w:val="000000"/>
          <w:szCs w:val="28"/>
        </w:rPr>
        <w:t xml:space="preserve"> Совместная экспрессия двух и более аллелей гена в фенотипе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Кодон.</w:t>
      </w:r>
      <w:r>
        <w:rPr>
          <w:color w:val="000000"/>
          <w:szCs w:val="28"/>
        </w:rPr>
        <w:t xml:space="preserve"> Триплет нуклеотидов, кодирующий одну аминокислоту. Информацию об амино</w:t>
        <w:softHyphen/>
        <w:t>кислотах несет 61 кодон, 3 кодона терминируют синтез белковой молекулы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Коллинеарность.</w:t>
      </w:r>
      <w:r>
        <w:rPr>
          <w:color w:val="000000"/>
          <w:szCs w:val="28"/>
        </w:rPr>
        <w:t xml:space="preserve"> Линейное расположение нуклеотидов в ДНК или транскрибируемой с нее РНК, а также аминокислот в молекуле полипептид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Колхицин.</w:t>
      </w:r>
      <w:r>
        <w:rPr>
          <w:color w:val="000000"/>
          <w:szCs w:val="28"/>
        </w:rPr>
        <w:t xml:space="preserve"> Растительный алкалоид, ингибирующий формирование веретена деления. Ис</w:t>
        <w:softHyphen/>
        <w:t>пользуется для кариотипирования клеток, которые задерживаются на стадии митоз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Компетентность.</w:t>
      </w:r>
      <w:r>
        <w:rPr>
          <w:color w:val="000000"/>
          <w:szCs w:val="28"/>
        </w:rPr>
        <w:t xml:space="preserve"> Способность бактериальных клеток связывать и импортировать экзоген</w:t>
        <w:softHyphen/>
        <w:t>ную ДНК, обеспечивая трансформацию клетк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Комплементарность</w:t>
      </w:r>
      <w:r>
        <w:rPr>
          <w:color w:val="000000"/>
          <w:szCs w:val="28"/>
        </w:rPr>
        <w:t>. Химическое сродство между азотистыми основаниями и образование водородных связей между цепями двуспиральной молекулы ДНК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Конкатемер.</w:t>
      </w:r>
      <w:r>
        <w:rPr>
          <w:color w:val="000000"/>
          <w:szCs w:val="28"/>
        </w:rPr>
        <w:t xml:space="preserve"> Цепочка из связанных между собой линейно расположенных субъединиц (нук</w:t>
        <w:softHyphen/>
        <w:t>леотидов, аминокислот и т.п.). Конкатемер ДНК образован из нескольких тандемно повторяющихся последовательностей. Образование конкатемера называется конка</w:t>
        <w:softHyphen/>
        <w:t>тенацией. Примером может служить формирование в процессе репликации множества фаговых ДНК, соединенным между собой в виде колец цепи, или конкатенатов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Конкордантность.</w:t>
      </w:r>
      <w:r>
        <w:rPr>
          <w:color w:val="000000"/>
          <w:szCs w:val="28"/>
        </w:rPr>
        <w:t xml:space="preserve"> Мера сходства пар или целых групп особей по фенотипу. Например, конкордантность отражает сходство или различие по определенному признаку между близ</w:t>
        <w:softHyphen/>
        <w:t>нецам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Конъюгация.</w:t>
      </w:r>
      <w:r>
        <w:rPr>
          <w:color w:val="000000"/>
          <w:szCs w:val="28"/>
        </w:rPr>
        <w:t xml:space="preserve"> Временное слияние двух одноклеточных организмов для передачи генети</w:t>
        <w:softHyphen/>
        <w:t>ческого материала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Консенсусная последовательность.</w:t>
      </w:r>
      <w:r>
        <w:rPr>
          <w:color w:val="000000"/>
          <w:szCs w:val="28"/>
        </w:rPr>
        <w:t xml:space="preserve"> Общая, хотя и не вполне идентичная нуклеотидная или аминокислотная последовательность, своего рода средняя для множества сходных пос</w:t>
        <w:softHyphen/>
        <w:t>ледовательностей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Космида.</w:t>
      </w:r>
      <w:r>
        <w:rPr>
          <w:color w:val="000000"/>
          <w:szCs w:val="28"/>
        </w:rPr>
        <w:t xml:space="preserve"> Вектор (плазмида), используемый для клонирования больших фрагментов ДНК и содержащий </w:t>
      </w:r>
      <w:r>
        <w:rPr>
          <w:i/>
          <w:iCs/>
          <w:color w:val="000000"/>
          <w:szCs w:val="28"/>
          <w:lang w:val="en-US"/>
        </w:rPr>
        <w:t>cos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- участок фага. Поэтому плазмидная ДНК может быть упакована в оболочку фага, а после инфекции бактериальных клеток реплицируется в виде плазмиды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Коэффициент коинциденции (совпадения). </w:t>
      </w:r>
      <w:r>
        <w:rPr>
          <w:color w:val="000000"/>
          <w:szCs w:val="28"/>
        </w:rPr>
        <w:t>Отношение наблюдаемого числа двойных крос</w:t>
        <w:softHyphen/>
        <w:t>соверов к ожидаемому их числу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Коэффициент инбридинга.</w:t>
      </w:r>
      <w:r>
        <w:rPr>
          <w:color w:val="000000"/>
          <w:szCs w:val="28"/>
        </w:rPr>
        <w:t xml:space="preserve"> Вероятность происхождения двух аллелей зиготы от одного пред</w:t>
        <w:softHyphen/>
        <w:t>шественник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Коэффициент миграции.</w:t>
      </w:r>
      <w:r>
        <w:rPr>
          <w:color w:val="000000"/>
          <w:szCs w:val="28"/>
        </w:rPr>
        <w:t xml:space="preserve"> Экспрессия в каждом из поколений популяции доли генов, полу</w:t>
        <w:softHyphen/>
        <w:t>ченных от мигрантов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Коэффициент отбора </w:t>
      </w:r>
      <w:r>
        <w:rPr>
          <w:b/>
          <w:i/>
          <w:iCs/>
          <w:color w:val="000000"/>
          <w:szCs w:val="28"/>
        </w:rPr>
        <w:t>(</w:t>
      </w:r>
      <w:r>
        <w:rPr>
          <w:b/>
          <w:i/>
          <w:iCs/>
          <w:color w:val="000000"/>
          <w:szCs w:val="28"/>
          <w:lang w:val="en-US"/>
        </w:rPr>
        <w:t>s</w:t>
      </w:r>
      <w:r>
        <w:rPr>
          <w:b/>
          <w:i/>
          <w:iCs/>
          <w:color w:val="000000"/>
          <w:szCs w:val="28"/>
        </w:rPr>
        <w:t>).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Мера репродуктивной эффективности данного генотипа в попу</w:t>
        <w:softHyphen/>
        <w:t xml:space="preserve">ляции. Если размножается 99 особей с генотипом </w:t>
      </w:r>
      <w:r>
        <w:rPr>
          <w:i/>
          <w:iCs/>
          <w:color w:val="000000"/>
          <w:szCs w:val="28"/>
        </w:rPr>
        <w:t xml:space="preserve">аа </w:t>
      </w:r>
      <w:r>
        <w:rPr>
          <w:color w:val="000000"/>
          <w:szCs w:val="28"/>
        </w:rPr>
        <w:t xml:space="preserve">из 100, то </w:t>
      </w:r>
      <w:r>
        <w:rPr>
          <w:i/>
          <w:iCs/>
          <w:color w:val="000000"/>
          <w:szCs w:val="28"/>
          <w:lang w:val="en-US"/>
        </w:rPr>
        <w:t>s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равен 0,1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Кроссинговер (кроссовер).</w:t>
      </w:r>
      <w:r>
        <w:rPr>
          <w:color w:val="000000"/>
          <w:szCs w:val="28"/>
        </w:rPr>
        <w:t xml:space="preserve"> Обмен между гомологичными хромосомами путем разрывов и воссоединений. Обмен между несестринскими хроматидами в процессе мейоза, кото</w:t>
        <w:softHyphen/>
        <w:t>рый лежит в основе генетической рекомбинаци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Кросс-реактивный материал.</w:t>
      </w:r>
      <w:r>
        <w:rPr>
          <w:color w:val="000000"/>
          <w:szCs w:val="28"/>
        </w:rPr>
        <w:t xml:space="preserve"> Нефункциональный аллофермент - продукт мутантного гена. Узнается антителами к нормальному ферменту.</w:t>
      </w:r>
    </w:p>
    <w:p>
      <w:pPr>
        <w:pStyle w:val="Normal"/>
        <w:autoSpaceDE w:val="false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val="en-US" w:eastAsia="en-US"/>
        </w:rPr>
        <w:t>LINEs</w:t>
      </w:r>
      <w:r>
        <w:rPr>
          <w:b/>
          <w:color w:val="000000"/>
          <w:szCs w:val="28"/>
          <w:lang w:eastAsia="en-US"/>
        </w:rPr>
        <w:t xml:space="preserve">. </w:t>
      </w:r>
      <w:r>
        <w:rPr>
          <w:color w:val="000000"/>
          <w:szCs w:val="28"/>
          <w:lang w:eastAsia="en-US"/>
        </w:rPr>
        <w:t xml:space="preserve">Длинные диспергированные повторяющиеся последовательности </w:t>
      </w:r>
      <w:r>
        <w:rPr>
          <w:i/>
          <w:iCs/>
          <w:color w:val="000000"/>
          <w:szCs w:val="28"/>
          <w:lang w:eastAsia="en-US"/>
        </w:rPr>
        <w:t>(</w:t>
      </w:r>
      <w:r>
        <w:rPr>
          <w:i/>
          <w:iCs/>
          <w:color w:val="000000"/>
          <w:szCs w:val="28"/>
          <w:lang w:val="en-US" w:eastAsia="en-US"/>
        </w:rPr>
        <w:t>long</w:t>
      </w:r>
      <w:r>
        <w:rPr>
          <w:i/>
          <w:iCs/>
          <w:color w:val="000000"/>
          <w:szCs w:val="28"/>
          <w:lang w:eastAsia="en-US"/>
        </w:rPr>
        <w:t xml:space="preserve"> </w:t>
      </w:r>
      <w:r>
        <w:rPr>
          <w:i/>
          <w:iCs/>
          <w:color w:val="000000"/>
          <w:szCs w:val="28"/>
          <w:lang w:val="en-US" w:eastAsia="en-US"/>
        </w:rPr>
        <w:t>interspersed</w:t>
      </w:r>
      <w:r>
        <w:rPr>
          <w:i/>
          <w:iCs/>
          <w:color w:val="000000"/>
          <w:szCs w:val="28"/>
          <w:lang w:eastAsia="en-US"/>
        </w:rPr>
        <w:t xml:space="preserve"> </w:t>
      </w:r>
      <w:r>
        <w:rPr>
          <w:i/>
          <w:iCs/>
          <w:color w:val="000000"/>
          <w:szCs w:val="28"/>
          <w:lang w:val="en-US" w:eastAsia="en-US"/>
        </w:rPr>
        <w:t>elements</w:t>
      </w:r>
      <w:r>
        <w:rPr>
          <w:i/>
          <w:iCs/>
          <w:color w:val="000000"/>
          <w:szCs w:val="28"/>
          <w:lang w:eastAsia="en-US"/>
        </w:rPr>
        <w:t xml:space="preserve">) </w:t>
      </w:r>
      <w:r>
        <w:rPr>
          <w:color w:val="000000"/>
          <w:szCs w:val="28"/>
          <w:lang w:eastAsia="en-US"/>
        </w:rPr>
        <w:t xml:space="preserve">в геноме высших организмов, в частности, </w:t>
      </w:r>
      <w:r>
        <w:rPr>
          <w:color w:val="000000"/>
          <w:szCs w:val="28"/>
          <w:lang w:val="en-US" w:eastAsia="en-US"/>
        </w:rPr>
        <w:t>L</w:t>
      </w:r>
      <w:r>
        <w:rPr>
          <w:color w:val="000000"/>
          <w:szCs w:val="28"/>
          <w:lang w:eastAsia="en-US"/>
        </w:rPr>
        <w:t xml:space="preserve">1-последовательности длиной 6 т.п.н. у приматов. </w:t>
      </w:r>
      <w:r>
        <w:rPr>
          <w:color w:val="000000"/>
          <w:szCs w:val="28"/>
          <w:lang w:val="en-US" w:eastAsia="en-US"/>
        </w:rPr>
        <w:t>LTR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Лейциновая молния.</w:t>
      </w:r>
      <w:r>
        <w:rPr>
          <w:color w:val="000000"/>
          <w:szCs w:val="28"/>
        </w:rPr>
        <w:t xml:space="preserve"> Мотив ДНК-связывающего белка, содержащий аминокислотную пос</w:t>
        <w:softHyphen/>
        <w:t>ледовательность, каждый седьмой из остатков которой - лейцин, а соседние мотивы обогащены положительно заряженными аминокислотными остатками. Лейциновые молнии двух полипептидов взаимодействуют с образованием димера, который и свя</w:t>
        <w:softHyphen/>
        <w:t>зывается с молекулой ДНК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Лептотена. </w:t>
      </w:r>
      <w:r>
        <w:rPr>
          <w:color w:val="000000"/>
          <w:szCs w:val="28"/>
        </w:rPr>
        <w:t>Первая стадия профазы I мейоза, когда хромосомы становятся под световым микроскопом и собраны группами вблизи ядерной мембраны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Летальный ген.</w:t>
      </w:r>
      <w:r>
        <w:rPr>
          <w:color w:val="000000"/>
          <w:szCs w:val="28"/>
        </w:rPr>
        <w:t xml:space="preserve"> Экспрессия летального гена приводит к гибели клетки или организм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Лидирующая цепь.</w:t>
      </w:r>
      <w:r>
        <w:rPr>
          <w:color w:val="000000"/>
          <w:szCs w:val="28"/>
        </w:rPr>
        <w:t xml:space="preserve"> Цепь ДНК, которая непрерывно синтезируется от 5' к З'-концу молеку</w:t>
        <w:softHyphen/>
        <w:t>лы, начиная от репликационной вилк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Лидерная последовательность.</w:t>
      </w:r>
      <w:r>
        <w:rPr>
          <w:color w:val="000000"/>
          <w:szCs w:val="28"/>
        </w:rPr>
        <w:t xml:space="preserve"> 5'-концевая последовательность кодона, может содержать регуляторные сайты или сайты связывания рРНК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Лизис.</w:t>
      </w:r>
      <w:r>
        <w:rPr>
          <w:color w:val="000000"/>
          <w:szCs w:val="28"/>
        </w:rPr>
        <w:t xml:space="preserve"> Разрушение мембранной структуры клетк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Лизогенная бактерия.</w:t>
      </w:r>
      <w:r>
        <w:rPr>
          <w:color w:val="000000"/>
          <w:szCs w:val="28"/>
        </w:rPr>
        <w:t xml:space="preserve"> Бактериальная клетка, содержащая умеренный фаг, интегрирован</w:t>
        <w:softHyphen/>
        <w:t>ный в ее хромосому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Лизогения. </w:t>
      </w:r>
      <w:r>
        <w:rPr>
          <w:color w:val="000000"/>
          <w:szCs w:val="28"/>
        </w:rPr>
        <w:t>Репрессия ДНК инфекционного фага с последующей ее интеграцией в хромо</w:t>
        <w:softHyphen/>
        <w:t>сому инфицированной бактериальной клетк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Литическая фаза.</w:t>
      </w:r>
      <w:r>
        <w:rPr>
          <w:color w:val="000000"/>
          <w:szCs w:val="28"/>
        </w:rPr>
        <w:t xml:space="preserve"> Индукция интегрированного в хромосому бактерии умеренного фага, с последующей его репликацией в клетке и лизисом бактери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Локус.</w:t>
      </w:r>
      <w:r>
        <w:rPr>
          <w:color w:val="000000"/>
          <w:szCs w:val="28"/>
        </w:rPr>
        <w:t xml:space="preserve"> Хромосомный сайт, содержащий определенный ген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Локус </w:t>
      </w:r>
      <w:r>
        <w:rPr>
          <w:b/>
          <w:i/>
          <w:iCs/>
          <w:color w:val="000000"/>
          <w:szCs w:val="28"/>
          <w:lang w:val="en-US"/>
        </w:rPr>
        <w:t>XIST</w:t>
      </w:r>
      <w:r>
        <w:rPr>
          <w:b/>
          <w:i/>
          <w:iCs/>
          <w:color w:val="000000"/>
          <w:szCs w:val="28"/>
        </w:rPr>
        <w:t>.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Локус Х-хромосомы, ответственный за ее инактивацию в клетках млекопита</w:t>
        <w:softHyphen/>
        <w:t>ющих, у представителей женского пол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Локусы количественных признаков (ЛКП).</w:t>
      </w:r>
      <w:r>
        <w:rPr>
          <w:color w:val="000000"/>
          <w:szCs w:val="28"/>
        </w:rPr>
        <w:t xml:space="preserve"> Детерминация одного количественного признака двумя или более генам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  <w:lang w:val="en-US" w:eastAsia="en-US"/>
        </w:rPr>
        <w:t>Lod</w:t>
      </w:r>
      <w:r>
        <w:rPr>
          <w:b/>
          <w:color w:val="000000"/>
          <w:szCs w:val="28"/>
          <w:lang w:eastAsia="en-US"/>
        </w:rPr>
        <w:t xml:space="preserve"> </w:t>
      </w:r>
      <w:r>
        <w:rPr>
          <w:b/>
          <w:color w:val="000000"/>
          <w:szCs w:val="28"/>
          <w:lang w:val="en-US" w:eastAsia="en-US"/>
        </w:rPr>
        <w:t>score</w:t>
      </w:r>
      <w:r>
        <w:rPr>
          <w:b/>
          <w:color w:val="000000"/>
          <w:szCs w:val="28"/>
          <w:lang w:eastAsia="en-US"/>
        </w:rPr>
        <w:t>.</w:t>
      </w:r>
      <w:r>
        <w:rPr>
          <w:color w:val="000000"/>
          <w:szCs w:val="28"/>
          <w:lang w:eastAsia="en-US"/>
        </w:rPr>
        <w:t xml:space="preserve"> Статистический метод оценки сцепления двух локусов. Например, значение логарифма шансов (</w:t>
      </w:r>
      <w:r>
        <w:rPr>
          <w:color w:val="000000"/>
          <w:szCs w:val="28"/>
          <w:lang w:val="en-US" w:eastAsia="en-US"/>
        </w:rPr>
        <w:t>log</w:t>
      </w: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val="en-US" w:eastAsia="en-US"/>
        </w:rPr>
        <w:t>of</w:t>
      </w: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val="en-US" w:eastAsia="en-US"/>
        </w:rPr>
        <w:t>the</w:t>
      </w: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val="en-US" w:eastAsia="en-US"/>
        </w:rPr>
        <w:t>odds</w:t>
      </w:r>
      <w:r>
        <w:rPr>
          <w:color w:val="000000"/>
          <w:szCs w:val="28"/>
          <w:lang w:eastAsia="en-US"/>
        </w:rPr>
        <w:t xml:space="preserve">) равное 4 указывает, что вероятность сцепления между генами превышает вероятность того, что они не сцеплены в 10000 раз. Принято, что значения </w:t>
      </w:r>
      <w:r>
        <w:rPr>
          <w:color w:val="000000"/>
          <w:szCs w:val="28"/>
          <w:lang w:val="en-US" w:eastAsia="en-US"/>
        </w:rPr>
        <w:t>lod</w:t>
      </w: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val="en-US" w:eastAsia="en-US"/>
        </w:rPr>
        <w:t>score</w:t>
      </w:r>
      <w:r>
        <w:rPr>
          <w:color w:val="000000"/>
          <w:szCs w:val="28"/>
          <w:lang w:eastAsia="en-US"/>
        </w:rPr>
        <w:t>, принимающее значение из диапазона от 3 до 4, соответствуют сцеп</w:t>
        <w:softHyphen/>
        <w:t>лению генов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Малые ядерные РНК (мяРНК).</w:t>
      </w:r>
      <w:r>
        <w:rPr>
          <w:color w:val="000000"/>
          <w:szCs w:val="28"/>
        </w:rPr>
        <w:t xml:space="preserve"> Молекулы РНК длиной от 90 до 400 нуклеотидов с копийностью 10</w:t>
      </w:r>
      <w:r>
        <w:rPr>
          <w:color w:val="000000"/>
          <w:szCs w:val="28"/>
          <w:vertAlign w:val="superscript"/>
        </w:rPr>
        <w:t>4</w:t>
      </w:r>
      <w:r>
        <w:rPr>
          <w:color w:val="000000"/>
          <w:szCs w:val="28"/>
        </w:rPr>
        <w:t>-10</w:t>
      </w:r>
      <w:r>
        <w:rPr>
          <w:color w:val="000000"/>
          <w:szCs w:val="28"/>
          <w:vertAlign w:val="superscript"/>
        </w:rPr>
        <w:t>6</w:t>
      </w:r>
      <w:r>
        <w:rPr>
          <w:color w:val="000000"/>
          <w:szCs w:val="28"/>
        </w:rPr>
        <w:t xml:space="preserve"> на клетку; мяРНК связаны с белками и формируют рибонуклеопротеи-новые частицы (РНП), или протеосомы. В нуклеоплазме выявлено шесть уридин-богатых мяРНК (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</w:rPr>
        <w:t>1-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</w:rPr>
        <w:t>6). мяРНК участвуют в процессинге пре-иРНК, в расщеплении и лигировании нуклеиновых кислот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Материнский эффект. </w:t>
      </w:r>
      <w:r>
        <w:rPr>
          <w:color w:val="000000"/>
          <w:szCs w:val="28"/>
        </w:rPr>
        <w:t>Влияние матери на фенотип потомства, обусловленное факторами, которые передаются с цитоплазмой яйцеклетки, в частности ДНК митохондрий и хлоропластов. В этом случае речь идет о материнском наследовании.</w:t>
      </w:r>
    </w:p>
    <w:p>
      <w:pPr>
        <w:pStyle w:val="Normal"/>
        <w:jc w:val="both"/>
        <w:rPr/>
      </w:pPr>
      <w:bookmarkStart w:id="11" w:name="межплоскостное_взаимодействие_оснований"/>
      <w:r>
        <w:rPr>
          <w:b/>
          <w:szCs w:val="28"/>
        </w:rPr>
        <w:t>Межплоскостное взаимодействие оснований</w:t>
      </w:r>
      <w:bookmarkEnd w:id="11"/>
      <w:r>
        <w:rPr>
          <w:b/>
          <w:szCs w:val="28"/>
        </w:rPr>
        <w:t xml:space="preserve">, </w:t>
      </w:r>
      <w:bookmarkStart w:id="12" w:name="стэкинг-взаимодействие"/>
      <w:r>
        <w:rPr>
          <w:b/>
          <w:szCs w:val="28"/>
        </w:rPr>
        <w:t>стэкинг-взаимодействие</w:t>
      </w:r>
      <w:bookmarkEnd w:id="12"/>
      <w:r>
        <w:rPr>
          <w:b/>
          <w:szCs w:val="28"/>
        </w:rPr>
        <w:t>.</w:t>
      </w:r>
      <w:r>
        <w:rPr>
          <w:szCs w:val="28"/>
        </w:rPr>
        <w:t xml:space="preserve"> Гидрофобное взаимодействие, обеспечивающее поддержание вторичной структуры двухцепочечной молекулы ДНК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Мейоз.</w:t>
      </w:r>
      <w:r>
        <w:rPr>
          <w:color w:val="000000"/>
          <w:szCs w:val="28"/>
        </w:rPr>
        <w:t xml:space="preserve"> Форма деления клеток с удвоением хромосом, с последующим двукратным деле</w:t>
        <w:softHyphen/>
        <w:t>нием и образованием гаплоидных клеток в процессе гаметогенеза или спорогенеза. Во время первого деления мейоза происходит рекомбинация хромосом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Мерозигота. </w:t>
      </w:r>
      <w:r>
        <w:rPr>
          <w:color w:val="000000"/>
          <w:szCs w:val="28"/>
        </w:rPr>
        <w:t>Частично диплоидная бактериальная клетка, содержащая добавочный фраг</w:t>
        <w:softHyphen/>
        <w:t>мент хромосомы, который попадает в клетку в процессе трансформации, трансдукции или конъюгаци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Метаболизм.</w:t>
      </w:r>
      <w:r>
        <w:rPr>
          <w:color w:val="000000"/>
          <w:szCs w:val="28"/>
        </w:rPr>
        <w:t xml:space="preserve"> Совокупность химических реакций, сопровождающих обмен веществ, в ре</w:t>
        <w:softHyphen/>
        <w:t>зультате которых выделяется энергия для жизнедеятельности клетки или организм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Метацентрическая хромосома. </w:t>
      </w:r>
      <w:r>
        <w:rPr>
          <w:color w:val="000000"/>
          <w:szCs w:val="28"/>
        </w:rPr>
        <w:t>Хромосома с одинаковыми по длине плечами и центроме</w:t>
        <w:softHyphen/>
        <w:t>рой, расположенной по центру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Метафаза.</w:t>
      </w:r>
      <w:r>
        <w:rPr>
          <w:color w:val="000000"/>
          <w:szCs w:val="28"/>
        </w:rPr>
        <w:t xml:space="preserve"> Стадия митоза или мейоза, на которой хромосомы конденсированы и располо</w:t>
        <w:softHyphen/>
        <w:t>жены по экватору клетки в виде метафазной пластинки, а к их центромерам прикреп</w:t>
        <w:softHyphen/>
        <w:t>лены нити веретена деления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Метод «дробовика» (шотган). </w:t>
      </w:r>
      <w:r>
        <w:rPr>
          <w:color w:val="000000"/>
          <w:szCs w:val="28"/>
        </w:rPr>
        <w:t>Клонирование случайных фрагментов геномной ДНК в плаз-мидах или фагах для получения библиотеки клонов и отбора интересующих исследо</w:t>
        <w:softHyphen/>
        <w:t>вателя клонов или субклонов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Метод χ</w:t>
      </w:r>
      <w:r>
        <w:rPr>
          <w:b/>
          <w:color w:val="000000"/>
          <w:szCs w:val="28"/>
          <w:vertAlign w:val="superscript"/>
        </w:rPr>
        <w:t>2</w:t>
      </w:r>
      <w:r>
        <w:rPr>
          <w:b/>
          <w:color w:val="000000"/>
          <w:szCs w:val="28"/>
        </w:rPr>
        <w:t>.</w:t>
      </w:r>
      <w:r>
        <w:rPr>
          <w:color w:val="000000"/>
          <w:szCs w:val="28"/>
        </w:rPr>
        <w:t xml:space="preserve"> Тест для определения соответствия наблюдаемых данных теоретически ожидае</w:t>
        <w:softHyphen/>
        <w:t>мым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Механизмы изоляции.</w:t>
      </w:r>
      <w:r>
        <w:rPr>
          <w:color w:val="000000"/>
          <w:szCs w:val="28"/>
        </w:rPr>
        <w:t xml:space="preserve"> Барьеры, препятствующие потоку генов между разными популяци</w:t>
        <w:softHyphen/>
        <w:t>ями. Изоляция может быть частичной, репродуктивной или зависящей от факторов среды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Микрометр (микрон).</w:t>
      </w:r>
      <w:r>
        <w:rPr>
          <w:color w:val="000000"/>
          <w:szCs w:val="28"/>
        </w:rPr>
        <w:t xml:space="preserve"> Единица длины, равная 10</w:t>
      </w:r>
      <w:r>
        <w:rPr>
          <w:color w:val="000000"/>
          <w:szCs w:val="28"/>
          <w:vertAlign w:val="superscript"/>
        </w:rPr>
        <w:t>6</w:t>
      </w:r>
      <w:r>
        <w:rPr>
          <w:color w:val="000000"/>
          <w:szCs w:val="28"/>
        </w:rPr>
        <w:t xml:space="preserve"> м, обозначается мкм, или мт. 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Минимальная среда.</w:t>
      </w:r>
      <w:r>
        <w:rPr>
          <w:color w:val="000000"/>
          <w:szCs w:val="28"/>
        </w:rPr>
        <w:t xml:space="preserve"> Среда, содержащая только те питательные вещества, которые нужны для роста и размножения штаммов или организмов дикого типа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Миссенс-мутация.</w:t>
      </w:r>
      <w:r>
        <w:rPr>
          <w:color w:val="000000"/>
          <w:szCs w:val="28"/>
        </w:rPr>
        <w:t xml:space="preserve"> Мутация, изменяющая кодон таким образом, что синтезируется другая аминокислот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Митоген.</w:t>
      </w:r>
      <w:r>
        <w:rPr>
          <w:color w:val="000000"/>
          <w:szCs w:val="28"/>
        </w:rPr>
        <w:t xml:space="preserve"> Вещество, стимулирующее митоз в неделящихся клетках, например, фитогемаг-глютинин, или ФГ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Митоз.</w:t>
      </w:r>
      <w:r>
        <w:rPr>
          <w:color w:val="000000"/>
          <w:szCs w:val="28"/>
        </w:rPr>
        <w:t xml:space="preserve"> Форма деления клетки с удвоением хромосом и образованием дочерних клеток с аналогичным кариотипом и генотипом. Множественные аллели. Три или более аллелей одного ген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Множественная инфекция.</w:t>
      </w:r>
      <w:r>
        <w:rPr>
          <w:color w:val="000000"/>
          <w:szCs w:val="28"/>
        </w:rPr>
        <w:t xml:space="preserve"> Одновременная инфекция бактериальной клетки одним или несколькими бактериофагами, зачастую с разными генотипам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Мода.</w:t>
      </w:r>
      <w:r>
        <w:rPr>
          <w:color w:val="000000"/>
          <w:szCs w:val="28"/>
        </w:rPr>
        <w:t xml:space="preserve"> Значения, встречающиеся в выборке с максимальной частотой.</w:t>
      </w:r>
    </w:p>
    <w:p>
      <w:pPr>
        <w:pStyle w:val="Normal"/>
        <w:jc w:val="both"/>
        <w:rPr>
          <w:color w:val="0000FF"/>
          <w:szCs w:val="28"/>
        </w:rPr>
      </w:pPr>
      <w:bookmarkStart w:id="13" w:name="модель_&quot;вытеснения&quot;_нуклеотида"/>
      <w:r>
        <w:rPr>
          <w:b/>
          <w:szCs w:val="28"/>
        </w:rPr>
        <w:t>Модель "вытеснения" нуклеотида</w:t>
      </w:r>
      <w:bookmarkEnd w:id="13"/>
      <w:r>
        <w:rPr>
          <w:b/>
          <w:szCs w:val="28"/>
        </w:rPr>
        <w:t>.</w:t>
      </w:r>
      <w:r>
        <w:rPr>
          <w:szCs w:val="28"/>
        </w:rPr>
        <w:t xml:space="preserve"> Классическая модель образования мутации типа "сдвига рамки": изначально происходит неправильное встраивание нуклеотида в новосинтезируемую при репликации цепь ДНК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Моногибридное скрещивание.</w:t>
      </w:r>
      <w:r>
        <w:rPr>
          <w:color w:val="000000"/>
          <w:szCs w:val="28"/>
        </w:rPr>
        <w:t xml:space="preserve"> Скрещивание между двумя особями с учетом одного анали</w:t>
        <w:softHyphen/>
        <w:t xml:space="preserve">зируемого признака, например </w:t>
      </w:r>
      <w:r>
        <w:rPr>
          <w:i/>
          <w:iCs/>
          <w:color w:val="000000"/>
          <w:szCs w:val="28"/>
        </w:rPr>
        <w:t xml:space="preserve">ЛА </w:t>
      </w:r>
      <w:r>
        <w:rPr>
          <w:color w:val="000000"/>
          <w:szCs w:val="28"/>
        </w:rPr>
        <w:t xml:space="preserve">х </w:t>
      </w:r>
      <w:r>
        <w:rPr>
          <w:i/>
          <w:iCs/>
          <w:color w:val="000000"/>
          <w:szCs w:val="28"/>
        </w:rPr>
        <w:t>а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Моносомия.</w:t>
      </w:r>
      <w:r>
        <w:rPr>
          <w:color w:val="000000"/>
          <w:szCs w:val="28"/>
        </w:rPr>
        <w:t xml:space="preserve"> Анеуплоидия с потерей одной из гомологичных хромосом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Мультигенное семейство.</w:t>
      </w:r>
      <w:r>
        <w:rPr>
          <w:color w:val="000000"/>
          <w:szCs w:val="28"/>
        </w:rPr>
        <w:t xml:space="preserve"> Группа генов, которая происходит от одного предкового гена, дуплицированного с последующей дивергенцией копий. Примером может служить се</w:t>
        <w:softHyphen/>
        <w:t>мейство глобиновых генов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Мутаген.</w:t>
      </w:r>
      <w:r>
        <w:rPr>
          <w:color w:val="000000"/>
          <w:szCs w:val="28"/>
        </w:rPr>
        <w:t xml:space="preserve"> Агент, повышающий скорость мутирования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Мутация.</w:t>
      </w:r>
      <w:r>
        <w:rPr>
          <w:color w:val="000000"/>
          <w:szCs w:val="28"/>
        </w:rPr>
        <w:t xml:space="preserve"> Изменение в молекуле ДНК или в структуре хромосом, источник множествен</w:t>
        <w:softHyphen/>
        <w:t>ного аллелизм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Мутация сдвига рамки.</w:t>
      </w:r>
      <w:r>
        <w:rPr>
          <w:color w:val="000000"/>
          <w:szCs w:val="28"/>
        </w:rPr>
        <w:t xml:space="preserve"> Вставка одного или нескольких оснований в ген, что приводит к сдвигу рамки считывания во всех кодонах, расположенных после мутантного сайта.</w:t>
      </w:r>
    </w:p>
    <w:p>
      <w:pPr>
        <w:pStyle w:val="Normal"/>
        <w:jc w:val="both"/>
        <w:rPr>
          <w:szCs w:val="28"/>
        </w:rPr>
      </w:pPr>
      <w:r>
        <w:rPr>
          <w:b/>
          <w:color w:val="000000"/>
          <w:szCs w:val="28"/>
        </w:rPr>
        <w:t xml:space="preserve">Мутация </w:t>
      </w:r>
      <w:r>
        <w:rPr>
          <w:b/>
          <w:i/>
          <w:iCs/>
          <w:color w:val="000000"/>
          <w:szCs w:val="28"/>
          <w:lang w:val="en-US"/>
        </w:rPr>
        <w:t>cdc</w:t>
      </w:r>
      <w:r>
        <w:rPr>
          <w:b/>
          <w:i/>
          <w:iCs/>
          <w:color w:val="000000"/>
          <w:szCs w:val="28"/>
        </w:rPr>
        <w:t>.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Мутации у дрожжей, влияющие на деление клеток, на продолжительность фаз клеточного цикл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Мышечная дистрофтия Дюшенна.</w:t>
      </w:r>
      <w:r>
        <w:rPr>
          <w:color w:val="000000"/>
          <w:szCs w:val="28"/>
        </w:rPr>
        <w:t xml:space="preserve"> Х-сцепленное заболевание, которое наследуется по ре</w:t>
        <w:softHyphen/>
        <w:t>цессивному типу и обусловлено мутацией гена дистрофина, кодирующего белок мы</w:t>
        <w:softHyphen/>
        <w:t>шечных клеток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Нанометр.</w:t>
      </w:r>
      <w:r>
        <w:rPr>
          <w:color w:val="000000"/>
          <w:szCs w:val="28"/>
        </w:rPr>
        <w:t xml:space="preserve"> Единица длины, равная 10~</w:t>
      </w:r>
      <w:r>
        <w:rPr>
          <w:color w:val="000000"/>
          <w:szCs w:val="28"/>
          <w:vertAlign w:val="superscript"/>
        </w:rPr>
        <w:t>9</w:t>
      </w:r>
      <w:r>
        <w:rPr>
          <w:color w:val="000000"/>
          <w:szCs w:val="28"/>
        </w:rPr>
        <w:t xml:space="preserve"> м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Направленный отбор.</w:t>
      </w:r>
      <w:r>
        <w:rPr>
          <w:color w:val="000000"/>
          <w:szCs w:val="28"/>
        </w:rPr>
        <w:t xml:space="preserve"> Отбор, в результате которого определенные аллели фиксируются в популяции или из нее элиминируются. Наследование, зависимое от пола. Экспрессия гетерозиготного фенотипа, различающаяся у разных полов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Наследование, ограниченное полом. Экспрессия</w:t>
      </w:r>
      <w:r>
        <w:rPr>
          <w:color w:val="000000"/>
          <w:szCs w:val="28"/>
        </w:rPr>
        <w:t xml:space="preserve"> признака только у одного пола. 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Нейтральная мутация.</w:t>
      </w:r>
      <w:r>
        <w:rPr>
          <w:color w:val="000000"/>
          <w:szCs w:val="28"/>
        </w:rPr>
        <w:t xml:space="preserve"> Мутация без видимого адаптивного значения для фенотипа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Неавтономный транспозон.</w:t>
      </w:r>
      <w:r>
        <w:rPr>
          <w:color w:val="000000"/>
          <w:szCs w:val="28"/>
        </w:rPr>
        <w:t xml:space="preserve"> Мобильный элемент без функционального гена, кодирующего транспоназу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Некроссоверная гамета.</w:t>
      </w:r>
      <w:r>
        <w:rPr>
          <w:color w:val="000000"/>
          <w:szCs w:val="28"/>
        </w:rPr>
        <w:t xml:space="preserve"> Гамета, не содержащая рекомбинантных хромосом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Независимое распределение хромосом.</w:t>
      </w:r>
      <w:r>
        <w:rPr>
          <w:color w:val="000000"/>
          <w:szCs w:val="28"/>
        </w:rPr>
        <w:t xml:space="preserve"> Независимое расхождение гомологичных хромосом в первом делении мейоза, это обеспечивает случайное распределение родительских ге</w:t>
        <w:softHyphen/>
        <w:t>нов в гаметы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Неполное доминирование.</w:t>
      </w:r>
      <w:r>
        <w:rPr>
          <w:color w:val="000000"/>
          <w:szCs w:val="28"/>
        </w:rPr>
        <w:t xml:space="preserve"> Проявление в фенотипе гетерозиготы признаков, промежуточ</w:t>
        <w:softHyphen/>
        <w:t>ных по отношению к признакам родителей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Неполное сцепление.</w:t>
      </w:r>
      <w:r>
        <w:rPr>
          <w:color w:val="000000"/>
          <w:szCs w:val="28"/>
        </w:rPr>
        <w:t xml:space="preserve"> Случайное разделение генов, локализованных на одной хромосоме, в результате рекомбинаци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Нерасхождение хромосом.</w:t>
      </w:r>
      <w:r>
        <w:rPr>
          <w:color w:val="000000"/>
          <w:szCs w:val="28"/>
        </w:rPr>
        <w:t xml:space="preserve"> Ошибка в митозе или мейозе, когда гомологичные хромосомы или сестринские хроматиды не расходятся к разным полюсам, а вместе мигрируют в одну из дочерних клеток. Причина моносомии или трисоми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N-концевая аминокислота.</w:t>
      </w:r>
      <w:r>
        <w:rPr>
          <w:color w:val="000000"/>
          <w:szCs w:val="28"/>
        </w:rPr>
        <w:t xml:space="preserve"> Аминокислота на конце полипептидной цепи, несущая свобод</w:t>
        <w:softHyphen/>
        <w:t>ную аминогруппу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Нокаутные мыши.</w:t>
      </w:r>
      <w:r>
        <w:rPr>
          <w:color w:val="000000"/>
          <w:szCs w:val="28"/>
        </w:rPr>
        <w:t xml:space="preserve"> Мыши, полученные генно-инженерными методами. Клонированный нормальный ген инактивируют путем вставки маркера (гена устойчивости к антибио</w:t>
        <w:softHyphen/>
        <w:t>тикам) и пересаживают в стволовые эмбриональные клетки мыши. В некоторых клет</w:t>
        <w:softHyphen/>
        <w:t>ках клонированный ген замещает мышиный, после чего их вводят в эмбрион на стадии бластомера, получая гомозиготную по мутации мышь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Нонсенс-кодон.</w:t>
      </w:r>
      <w:r>
        <w:rPr>
          <w:color w:val="000000"/>
          <w:szCs w:val="28"/>
        </w:rPr>
        <w:t xml:space="preserve"> Триплет нуклеотидов в молекуле иРНК, определяющий окончание транс</w:t>
        <w:softHyphen/>
        <w:t>ляции. К терминирующим относятся кодоны УГА, УАГ и УА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Нонсенс-мутация.</w:t>
      </w:r>
      <w:r>
        <w:rPr>
          <w:color w:val="000000"/>
          <w:szCs w:val="28"/>
        </w:rPr>
        <w:t xml:space="preserve"> Мутация, превращающая кодирующий аминокислоту кодон в терми</w:t>
        <w:softHyphen/>
        <w:t>нирующие кодоны УАГ (амбер), УАА (охра), УГА (опал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Нормальное распределение.</w:t>
      </w:r>
      <w:r>
        <w:rPr>
          <w:color w:val="000000"/>
          <w:szCs w:val="28"/>
        </w:rPr>
        <w:t xml:space="preserve"> Функция вероятности, близкая к распределению случайных величин. Кривую нормального распределения называют кривой Гаусс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Носитель.</w:t>
      </w:r>
      <w:r>
        <w:rPr>
          <w:color w:val="000000"/>
          <w:szCs w:val="28"/>
        </w:rPr>
        <w:t xml:space="preserve"> Гетерозигота по рецессивному признаку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Нуклеазы.</w:t>
      </w:r>
      <w:r>
        <w:rPr>
          <w:color w:val="000000"/>
          <w:szCs w:val="28"/>
        </w:rPr>
        <w:t xml:space="preserve"> Ферменты, вносящие одно-, а чаще двуцепочечные разрывы в ДНК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Нуклеаза </w:t>
      </w:r>
      <w:r>
        <w:rPr>
          <w:b/>
          <w:color w:val="000000"/>
          <w:szCs w:val="28"/>
          <w:lang w:val="en-US"/>
        </w:rPr>
        <w:t>S</w:t>
      </w:r>
      <w:r>
        <w:rPr>
          <w:b/>
          <w:color w:val="000000"/>
          <w:szCs w:val="28"/>
        </w:rPr>
        <w:t>,.</w:t>
      </w:r>
      <w:r>
        <w:rPr>
          <w:color w:val="000000"/>
          <w:szCs w:val="28"/>
        </w:rPr>
        <w:t xml:space="preserve"> Дезоксирибонуклеаза, разрезающая и разрушающая однонитевую ДНК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Нуклеосома.</w:t>
      </w:r>
      <w:r>
        <w:rPr>
          <w:color w:val="000000"/>
          <w:szCs w:val="28"/>
        </w:rPr>
        <w:t xml:space="preserve"> Комплекс из четырех пар гистоновых молекул и двух витков ДНК, который служит структурной единицей эукариотической хромосомы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Нуклеозид.</w:t>
      </w:r>
      <w:r>
        <w:rPr>
          <w:color w:val="000000"/>
          <w:szCs w:val="28"/>
        </w:rPr>
        <w:t xml:space="preserve"> Пуриновое или пиримидиновое основание, ковалентно связанное с рибозой (в молекуле РНК) или дезоксирибозой (в молекуле ДНК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Нуклеотид.</w:t>
      </w:r>
      <w:r>
        <w:rPr>
          <w:color w:val="000000"/>
          <w:szCs w:val="28"/>
        </w:rPr>
        <w:t xml:space="preserve"> Нуклеозид, ковалентно связанный с фосфатной группой. В состав ДНК вхо</w:t>
        <w:softHyphen/>
        <w:t>дят следующие нуклеотиды: дезоксиадениловая кислота, дезоксицитидиловая кисло</w:t>
        <w:softHyphen/>
        <w:t>та, дезоксигуаниловая кислота и дезокситимидиловая кислота. В состав РНК входят: адениловая кислота, цитидиловая кислота, гуаниловая кислота и уридиловая кислот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Нуклеотидная пара.</w:t>
      </w:r>
      <w:r>
        <w:rPr>
          <w:color w:val="000000"/>
          <w:szCs w:val="28"/>
        </w:rPr>
        <w:t xml:space="preserve"> Пары нуклеотидов А-Т или Г-С на противоположных цепях молекулы ДНК, соединенные водородными связями.</w:t>
      </w:r>
    </w:p>
    <w:p>
      <w:pPr>
        <w:pStyle w:val="Normal"/>
        <w:jc w:val="both"/>
        <w:rPr/>
      </w:pPr>
      <w:bookmarkStart w:id="14" w:name="нуклеотидная_последовательность"/>
      <w:bookmarkStart w:id="15" w:name="нуклеотидный_состав"/>
      <w:r>
        <w:rPr>
          <w:b/>
          <w:szCs w:val="28"/>
        </w:rPr>
        <w:t>Нуклеотидная последовательность</w:t>
      </w:r>
      <w:bookmarkEnd w:id="14"/>
      <w:r>
        <w:rPr>
          <w:szCs w:val="28"/>
        </w:rPr>
        <w:t xml:space="preserve"> Порядок расположения нуклеотидов в молекуле нуклеиновой кислоты.</w:t>
      </w:r>
    </w:p>
    <w:p>
      <w:pPr>
        <w:pStyle w:val="Normal"/>
        <w:jc w:val="both"/>
        <w:rPr/>
      </w:pPr>
      <w:bookmarkStart w:id="16" w:name="нуклеотидный_состав"/>
      <w:r>
        <w:rPr>
          <w:b/>
          <w:szCs w:val="28"/>
        </w:rPr>
        <w:t>Нуклеотидный состав</w:t>
      </w:r>
      <w:bookmarkEnd w:id="16"/>
      <w:r>
        <w:rPr>
          <w:szCs w:val="28"/>
        </w:rPr>
        <w:t xml:space="preserve"> - Соотношение нуклеотидов в молекуле нуклеиновой кислоты или в геноме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Нулевая гипотеза.</w:t>
      </w:r>
      <w:r>
        <w:rPr>
          <w:color w:val="000000"/>
          <w:szCs w:val="28"/>
        </w:rPr>
        <w:t xml:space="preserve"> Статистический критерий для проверки гипотезы, предполагающий отсутствие различий между наблюдаемыми и ожидаемыми величинами. Достоверность этого предположения проверяют с помощью критерия χ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Нулисомия.</w:t>
      </w:r>
      <w:r>
        <w:rPr>
          <w:color w:val="000000"/>
          <w:szCs w:val="28"/>
        </w:rPr>
        <w:t xml:space="preserve"> Потеря двух гомологичных хромосом.</w:t>
      </w:r>
    </w:p>
    <w:p>
      <w:pPr>
        <w:pStyle w:val="Normal"/>
        <w:jc w:val="both"/>
        <w:rPr/>
      </w:pPr>
      <w:bookmarkStart w:id="17" w:name="обратная_мутация"/>
      <w:r>
        <w:rPr>
          <w:b/>
          <w:szCs w:val="28"/>
        </w:rPr>
        <w:t>Обратная мутация</w:t>
      </w:r>
      <w:bookmarkEnd w:id="17"/>
      <w:r>
        <w:rPr>
          <w:b/>
          <w:szCs w:val="28"/>
        </w:rPr>
        <w:t>.</w:t>
      </w:r>
      <w:r>
        <w:rPr>
          <w:szCs w:val="28"/>
        </w:rPr>
        <w:t xml:space="preserve"> Мутация, восстанавливающая фенотип дикого типа за счет снятия действия прямой мутации, инактивировавшей ген: различают истинную (т.е. мутацию, восстанавливающую исходную последовательность нуклеотидов) и вторичную </w:t>
      </w:r>
      <w:r>
        <w:rPr>
          <w:b/>
          <w:bCs/>
          <w:szCs w:val="28"/>
        </w:rPr>
        <w:t>О.м.</w:t>
      </w:r>
      <w:r>
        <w:rPr>
          <w:szCs w:val="28"/>
        </w:rPr>
        <w:t xml:space="preserve"> (эффект прямой мутации компенсируется мутацией в другой части гена); для разграничения двух типов </w:t>
      </w:r>
      <w:r>
        <w:rPr>
          <w:b/>
          <w:bCs/>
          <w:szCs w:val="28"/>
        </w:rPr>
        <w:t>О.м.</w:t>
      </w:r>
      <w:r>
        <w:rPr>
          <w:szCs w:val="28"/>
        </w:rPr>
        <w:t xml:space="preserve"> используют метод анализирующих скрещиваний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Обратная транскриптаза.</w:t>
      </w:r>
      <w:r>
        <w:rPr>
          <w:color w:val="000000"/>
          <w:szCs w:val="28"/>
        </w:rPr>
        <w:t xml:space="preserve"> РНК-полимераза, синтезирующая однонитевую ДНК на матри</w:t>
        <w:softHyphen/>
        <w:t>це молекулы РНК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Ограничительная точка (</w:t>
      </w:r>
      <w:r>
        <w:rPr>
          <w:b/>
          <w:color w:val="000000"/>
          <w:szCs w:val="28"/>
          <w:lang w:val="en-US"/>
        </w:rPr>
        <w:t>R</w:t>
      </w:r>
      <w:r>
        <w:rPr>
          <w:b/>
          <w:color w:val="000000"/>
          <w:szCs w:val="28"/>
        </w:rPr>
        <w:t>-точка).</w:t>
      </w:r>
      <w:r>
        <w:rPr>
          <w:color w:val="000000"/>
          <w:szCs w:val="28"/>
        </w:rPr>
        <w:t xml:space="preserve"> Точка </w:t>
      </w:r>
      <w:r>
        <w:rPr>
          <w:color w:val="000000"/>
          <w:szCs w:val="28"/>
          <w:lang w:val="en-US"/>
        </w:rPr>
        <w:t>Gl</w:t>
      </w:r>
      <w:r>
        <w:rPr>
          <w:color w:val="000000"/>
          <w:szCs w:val="28"/>
        </w:rPr>
        <w:t xml:space="preserve">-фазы клеточного цикла, в которой возможен либо переход к следующей фазе клеточного цикла и синтезу ДНК, либо выход клетки из никла в состояние покоя. 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Олигонуклеотид.</w:t>
      </w:r>
      <w:r>
        <w:rPr>
          <w:color w:val="000000"/>
          <w:szCs w:val="28"/>
        </w:rPr>
        <w:t xml:space="preserve"> Линейная последовательность из 10-20 олигонуклеотидов, соединенных фосфодиэфирными связями. 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Онкоген.</w:t>
      </w:r>
      <w:r>
        <w:rPr>
          <w:color w:val="000000"/>
          <w:szCs w:val="28"/>
        </w:rPr>
        <w:t xml:space="preserve"> Ген, продукты которого индуцируют образование опухоли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Открытая рамка считывания (</w:t>
      </w:r>
      <w:r>
        <w:rPr>
          <w:b/>
          <w:color w:val="000000"/>
          <w:szCs w:val="28"/>
          <w:lang w:val="en-US"/>
        </w:rPr>
        <w:t>ORF</w:t>
      </w:r>
      <w:r>
        <w:rPr>
          <w:b/>
          <w:color w:val="000000"/>
          <w:szCs w:val="28"/>
        </w:rPr>
        <w:t>).</w:t>
      </w:r>
      <w:r>
        <w:rPr>
          <w:color w:val="000000"/>
          <w:szCs w:val="28"/>
        </w:rPr>
        <w:t xml:space="preserve"> Нуклеотидная последовательность между стартовым и стоп-кодоном, кодирующая последовательность аминокислот (от англ. </w:t>
      </w:r>
      <w:r>
        <w:rPr>
          <w:color w:val="000000"/>
          <w:szCs w:val="28"/>
          <w:lang w:val="en-US"/>
        </w:rPr>
        <w:t>open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reading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 w:eastAsia="en-US"/>
        </w:rPr>
        <w:t>frame</w:t>
      </w:r>
      <w:r>
        <w:rPr>
          <w:color w:val="000000"/>
          <w:szCs w:val="28"/>
          <w:lang w:eastAsia="en-US"/>
        </w:rPr>
        <w:t>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Оператор.</w:t>
      </w:r>
      <w:r>
        <w:rPr>
          <w:color w:val="000000"/>
          <w:szCs w:val="28"/>
        </w:rPr>
        <w:t xml:space="preserve"> Участок молекулы ДНК, взаимодействующий со специфичным белком-репрессором, который контролирует экспрессию соседнего гена или группы генов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Оперон.</w:t>
      </w:r>
      <w:r>
        <w:rPr>
          <w:color w:val="000000"/>
          <w:szCs w:val="28"/>
        </w:rPr>
        <w:t xml:space="preserve"> Генетическая единица у прокариот, состоящая из одного или более структурных генов, кодирующих полипептиды, и оператора, контролирующего транскрипцию этих генов.</w:t>
      </w:r>
    </w:p>
    <w:p>
      <w:pPr>
        <w:pStyle w:val="Normal"/>
        <w:jc w:val="both"/>
        <w:rPr/>
      </w:pPr>
      <w:r>
        <w:rPr>
          <w:b/>
          <w:szCs w:val="28"/>
        </w:rPr>
        <w:t>Основной (репрессированный) уровень экспрессии. О</w:t>
      </w:r>
      <w:r>
        <w:rPr>
          <w:szCs w:val="28"/>
        </w:rPr>
        <w:t xml:space="preserve">тносительно низкий уровень экспрессии гена, имеющий место в условиях репрессии, - например, дерепрессия триптофанового оперона </w:t>
      </w:r>
      <w:r>
        <w:rPr>
          <w:i/>
          <w:iCs/>
          <w:szCs w:val="28"/>
          <w:u w:val="single"/>
        </w:rPr>
        <w:t>E.coli</w:t>
      </w:r>
      <w:r>
        <w:rPr>
          <w:szCs w:val="28"/>
        </w:rPr>
        <w:t xml:space="preserve"> обусловливает 70-кратное превышение </w:t>
      </w:r>
      <w:r>
        <w:rPr>
          <w:b/>
          <w:bCs/>
          <w:szCs w:val="28"/>
        </w:rPr>
        <w:t>О.у.э.</w:t>
      </w:r>
      <w:r>
        <w:rPr>
          <w:szCs w:val="28"/>
        </w:rPr>
        <w:t>, а лактозного оперона - примерно 1000-кратное.</w:t>
      </w:r>
    </w:p>
    <w:p>
      <w:pPr>
        <w:pStyle w:val="Normal"/>
        <w:jc w:val="both"/>
        <w:rPr/>
      </w:pPr>
      <w:bookmarkStart w:id="18" w:name="основное_число_хромосом"/>
      <w:r>
        <w:rPr>
          <w:b/>
          <w:szCs w:val="28"/>
        </w:rPr>
        <w:t>Основное число [хромосом</w:t>
      </w:r>
      <w:bookmarkEnd w:id="18"/>
      <w:r>
        <w:rPr>
          <w:b/>
          <w:szCs w:val="28"/>
        </w:rPr>
        <w:t xml:space="preserve">]. </w:t>
      </w:r>
      <w:r>
        <w:rPr>
          <w:szCs w:val="28"/>
        </w:rPr>
        <w:t xml:space="preserve">Низшее гаплоидное число хромосом в полиплоидной серии; </w:t>
      </w:r>
      <w:r>
        <w:rPr>
          <w:b/>
          <w:bCs/>
          <w:szCs w:val="28"/>
        </w:rPr>
        <w:t>О.ч.</w:t>
      </w:r>
      <w:r>
        <w:rPr>
          <w:szCs w:val="28"/>
        </w:rPr>
        <w:t xml:space="preserve"> - один из таксономических признаков у растений (у животных ввиду относительной редкости полиплоидии показатель </w:t>
      </w:r>
      <w:r>
        <w:rPr>
          <w:b/>
          <w:bCs/>
          <w:szCs w:val="28"/>
        </w:rPr>
        <w:t>О.ч.</w:t>
      </w:r>
      <w:r>
        <w:rPr>
          <w:szCs w:val="28"/>
        </w:rPr>
        <w:t xml:space="preserve"> не применяется), - например, у многих культурных злаков (пшеница, ячмень) </w:t>
      </w:r>
      <w:r>
        <w:rPr>
          <w:b/>
          <w:bCs/>
          <w:szCs w:val="28"/>
        </w:rPr>
        <w:t>О.ч.</w:t>
      </w:r>
      <w:r>
        <w:rPr>
          <w:szCs w:val="28"/>
        </w:rPr>
        <w:t xml:space="preserve"> x=7; известны роды с большим количеством </w:t>
      </w:r>
      <w:r>
        <w:rPr>
          <w:b/>
          <w:bCs/>
          <w:szCs w:val="28"/>
        </w:rPr>
        <w:t>О.ч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алиндром.</w:t>
      </w:r>
      <w:r>
        <w:rPr>
          <w:color w:val="000000"/>
          <w:szCs w:val="28"/>
        </w:rPr>
        <w:t xml:space="preserve"> Последовательность-перевертыш, которая читается в направлении 5'-3'- в обе</w:t>
        <w:softHyphen/>
        <w:t>их цепях ДНК одинаково, как, например: 5'ТААТТЦ3' З'ЦТТААГ5'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алиндромы часто служат сайтами рестрикции для эндонуклеаз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ангенез.</w:t>
      </w:r>
      <w:r>
        <w:rPr>
          <w:color w:val="000000"/>
          <w:szCs w:val="28"/>
        </w:rPr>
        <w:t xml:space="preserve"> Теория, которая предполагала развитие организма из мельчайших частей тела, собранных в гаметах и передающих признаки родителей потомству.</w:t>
      </w:r>
    </w:p>
    <w:p>
      <w:pPr>
        <w:pStyle w:val="Normal"/>
        <w:jc w:val="both"/>
        <w:rPr/>
      </w:pPr>
      <w:bookmarkStart w:id="19" w:name="пара_нуклеотидов"/>
      <w:r>
        <w:rPr>
          <w:b/>
          <w:szCs w:val="28"/>
        </w:rPr>
        <w:t>Пара нуклеотидов</w:t>
      </w:r>
      <w:bookmarkEnd w:id="19"/>
      <w:r>
        <w:rPr>
          <w:szCs w:val="28"/>
        </w:rPr>
        <w:t xml:space="preserve"> </w:t>
      </w:r>
      <w:r>
        <w:rPr>
          <w:b/>
          <w:szCs w:val="28"/>
        </w:rPr>
        <w:t>(оснований).</w:t>
      </w:r>
      <w:r>
        <w:rPr>
          <w:szCs w:val="28"/>
        </w:rPr>
        <w:t xml:space="preserve"> Элементарная единица двухцепочечной молекулы нуклеиновой кислоты: </w:t>
      </w:r>
      <w:r>
        <w:rPr>
          <w:b/>
          <w:bCs/>
          <w:szCs w:val="28"/>
        </w:rPr>
        <w:t>П.н.</w:t>
      </w:r>
      <w:r>
        <w:rPr>
          <w:szCs w:val="28"/>
        </w:rPr>
        <w:t xml:space="preserve"> в ДНК формируются по принципу комплементарности - гуанин-цитозин и аденин-тимин (в РНК или гибридных ДНК/РНК-дуплексах - аденин-урацил); также </w:t>
      </w:r>
      <w:r>
        <w:rPr>
          <w:b/>
          <w:bCs/>
          <w:szCs w:val="28"/>
        </w:rPr>
        <w:t>П.н.</w:t>
      </w:r>
      <w:r>
        <w:rPr>
          <w:szCs w:val="28"/>
        </w:rPr>
        <w:t xml:space="preserve"> - единица измерения размера длины гена, сайта, хромосомы, генома.</w:t>
      </w:r>
    </w:p>
    <w:p>
      <w:pPr>
        <w:pStyle w:val="Normal"/>
        <w:jc w:val="both"/>
        <w:rPr/>
      </w:pPr>
      <w:bookmarkStart w:id="20" w:name="правило_пар_оснований"/>
      <w:r>
        <w:rPr>
          <w:b/>
          <w:szCs w:val="28"/>
        </w:rPr>
        <w:t>Правило пар оснований</w:t>
      </w:r>
      <w:bookmarkEnd w:id="20"/>
      <w:r>
        <w:rPr>
          <w:b/>
          <w:szCs w:val="28"/>
        </w:rPr>
        <w:t xml:space="preserve">. </w:t>
      </w:r>
      <w:r>
        <w:rPr>
          <w:szCs w:val="28"/>
        </w:rPr>
        <w:t>Правило комплементарности оснований в молекуле нуклеиновой кислоты - А-Т и Г-Ц в ДНК и У-Т и Г-Ц в РНК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арадокс С.</w:t>
      </w:r>
      <w:r>
        <w:rPr>
          <w:color w:val="000000"/>
          <w:szCs w:val="28"/>
        </w:rPr>
        <w:t xml:space="preserve"> Отсутствие корреляции между размером генома и эволюционной сложнос</w:t>
        <w:softHyphen/>
        <w:t>тью вида. К примеру, у разных видов амфибий размер гаплоидного генома (величина С) различается в сотни раз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арацентрическая инверсия.</w:t>
      </w:r>
      <w:r>
        <w:rPr>
          <w:color w:val="000000"/>
          <w:szCs w:val="28"/>
        </w:rPr>
        <w:t xml:space="preserve"> Инверсия, не затрагивающая район центромеры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артеногенез.</w:t>
      </w:r>
      <w:r>
        <w:rPr>
          <w:color w:val="000000"/>
          <w:szCs w:val="28"/>
        </w:rPr>
        <w:t xml:space="preserve"> Развитие яйцеклетки без оплодотворения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атроклинная наследственность.</w:t>
      </w:r>
      <w:r>
        <w:rPr>
          <w:color w:val="000000"/>
          <w:szCs w:val="28"/>
        </w:rPr>
        <w:t xml:space="preserve"> Наследование потомством фенотипа отц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ахитена.</w:t>
      </w:r>
      <w:r>
        <w:rPr>
          <w:color w:val="000000"/>
          <w:szCs w:val="28"/>
        </w:rPr>
        <w:t xml:space="preserve"> Стадия профазы мейоза I, на которой образуются тетрады, состоящие из четы</w:t>
        <w:softHyphen/>
        <w:t>рех соединенных в области центромеры хроматид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енетрантность.</w:t>
      </w:r>
      <w:r>
        <w:rPr>
          <w:color w:val="000000"/>
          <w:szCs w:val="28"/>
        </w:rPr>
        <w:t xml:space="preserve"> Частота проявления мутантного фенотип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ептидная связь.</w:t>
      </w:r>
      <w:r>
        <w:rPr>
          <w:color w:val="000000"/>
          <w:szCs w:val="28"/>
        </w:rPr>
        <w:t xml:space="preserve"> Ковалентная связь между аминогруппой одной аминокислоты и карбок</w:t>
        <w:softHyphen/>
        <w:t>сильной группой другой аминокислоты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ерекрывающийся код.</w:t>
      </w:r>
      <w:r>
        <w:rPr>
          <w:color w:val="000000"/>
          <w:szCs w:val="28"/>
        </w:rPr>
        <w:t xml:space="preserve"> Предложенный Георгием Гамовым генетический код, в котором каждый нуклеотид является частью трех соседних кодонов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ерицентрическая инверсия.</w:t>
      </w:r>
      <w:r>
        <w:rPr>
          <w:color w:val="000000"/>
          <w:szCs w:val="28"/>
        </w:rPr>
        <w:t xml:space="preserve"> Инверсия, захватывающая центромеру и прилегающие учас</w:t>
        <w:softHyphen/>
        <w:t>тки хромосомных плеч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лавучая плотность.</w:t>
      </w:r>
      <w:r>
        <w:rPr>
          <w:color w:val="000000"/>
          <w:szCs w:val="28"/>
        </w:rPr>
        <w:t xml:space="preserve"> Свойство молекул и частиц, обусловленное их реальной плотностью и зависящее от объема и степени гидратации. Позволяет разделять молекулы и другие частицы в градиенте плотност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лазмида.</w:t>
      </w:r>
      <w:r>
        <w:rPr>
          <w:color w:val="000000"/>
          <w:szCs w:val="28"/>
        </w:rPr>
        <w:t xml:space="preserve"> Внехромосомная кольцевая молекула ДНК, которая реплицируется независи</w:t>
        <w:softHyphen/>
        <w:t>мо от хромосом хозяйской клетк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лейотропное действие мутации.</w:t>
      </w:r>
      <w:r>
        <w:rPr>
          <w:color w:val="000000"/>
          <w:szCs w:val="28"/>
        </w:rPr>
        <w:t xml:space="preserve"> Влияние мутации на несколько признаков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Поколение </w:t>
      </w:r>
      <w:r>
        <w:rPr>
          <w:b/>
          <w:color w:val="000000"/>
          <w:szCs w:val="28"/>
          <w:lang w:val="en-US"/>
        </w:rPr>
        <w:t>F</w:t>
      </w:r>
      <w:r>
        <w:rPr>
          <w:b/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Потомство от первого из серии скрещиваний, первое поколение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Поколение </w:t>
      </w:r>
      <w:r>
        <w:rPr>
          <w:b/>
          <w:color w:val="000000"/>
          <w:szCs w:val="28"/>
          <w:lang w:val="en-US"/>
        </w:rPr>
        <w:t>F</w:t>
      </w:r>
      <w:r>
        <w:rPr>
          <w:b/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Потомство от скрещивания между особями первого поколения, второе по</w:t>
        <w:softHyphen/>
        <w:t>коление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олилинкер.</w:t>
      </w:r>
      <w:r>
        <w:rPr>
          <w:color w:val="000000"/>
          <w:szCs w:val="28"/>
        </w:rPr>
        <w:t xml:space="preserve"> Сконструированная последовательность ДНК, содержащая множество сай</w:t>
        <w:softHyphen/>
        <w:t>тов рестрикции, используется в генной инженерии при создании векторов.</w:t>
      </w:r>
    </w:p>
    <w:p>
      <w:pPr>
        <w:pStyle w:val="Normal"/>
        <w:jc w:val="both"/>
        <w:rPr>
          <w:szCs w:val="28"/>
        </w:rPr>
      </w:pPr>
      <w:r>
        <w:rPr>
          <w:b/>
          <w:color w:val="000000"/>
          <w:szCs w:val="28"/>
        </w:rPr>
        <w:t>Полимеразы.</w:t>
      </w:r>
      <w:r>
        <w:rPr>
          <w:color w:val="000000"/>
          <w:szCs w:val="28"/>
        </w:rPr>
        <w:t xml:space="preserve"> Ферменты, катализирующие образование ДНК и РНК из дезоксинуклеотидов и рибонуклеотидов соответственно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олимеразная цепная реакция (ПЦР).</w:t>
      </w:r>
      <w:r>
        <w:rPr>
          <w:color w:val="000000"/>
          <w:szCs w:val="28"/>
        </w:rPr>
        <w:t xml:space="preserve"> Метод амплификации фрагментов ДНК путем по</w:t>
        <w:softHyphen/>
        <w:t>вторения циклов денатурации, отжига со специфичными праймерами и синтеза ДНК с помощью ДНК-полимераз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олиморфизм длин рестрикционных фрагментов (ПДРФ).</w:t>
      </w:r>
      <w:r>
        <w:rPr>
          <w:color w:val="000000"/>
          <w:szCs w:val="28"/>
        </w:rPr>
        <w:t xml:space="preserve"> Вариабельность по длине фраг</w:t>
        <w:softHyphen/>
        <w:t>ментов ДНК, полученных после обработки ее рестриктазами. Полиморфизмы обус</w:t>
        <w:softHyphen/>
        <w:t>ловлены мутациями, создающими или элиминирующими сайты рестрикции, наследу</w:t>
        <w:softHyphen/>
        <w:t>ются по кодоминантному типу и служат в качестве генетических маркеров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олинуклеотид.</w:t>
      </w:r>
      <w:r>
        <w:rPr>
          <w:color w:val="000000"/>
          <w:szCs w:val="28"/>
        </w:rPr>
        <w:t xml:space="preserve"> Линейная последовательность из более чем 20-ти нуклеотидов, соединен</w:t>
        <w:softHyphen/>
        <w:t>ных фосфодиэфирными связям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олипептид.</w:t>
      </w:r>
      <w:r>
        <w:rPr>
          <w:color w:val="000000"/>
          <w:szCs w:val="28"/>
        </w:rPr>
        <w:t xml:space="preserve"> Цепь из аминокислот, соединенных ковалентными связями, которая еще не приобрела функциональной трехмерной структуры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олисома (полирибосома).</w:t>
      </w:r>
      <w:r>
        <w:rPr>
          <w:color w:val="000000"/>
          <w:szCs w:val="28"/>
        </w:rPr>
        <w:t xml:space="preserve"> Две и более рибосомы, связанные с молекулой иРНК в процес</w:t>
        <w:softHyphen/>
        <w:t>се трансляци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олитенная хромосома.</w:t>
      </w:r>
      <w:r>
        <w:rPr>
          <w:color w:val="000000"/>
          <w:szCs w:val="28"/>
        </w:rPr>
        <w:t xml:space="preserve"> Результат нескольких циклов репликации без последующего рас</w:t>
        <w:softHyphen/>
        <w:t>хождения гомологов. Гигантская хромосома с отчетливыми хромомерами, формирую</w:t>
        <w:softHyphen/>
        <w:t>щими характерный рисунок дисков. Хорошо изучены политенные хромосомы слюн</w:t>
        <w:softHyphen/>
        <w:t>ных желез некоторых насекомых, в том числе, дрозофилы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олицистронная иРНК.</w:t>
      </w:r>
      <w:r>
        <w:rPr>
          <w:color w:val="000000"/>
          <w:szCs w:val="28"/>
        </w:rPr>
        <w:t xml:space="preserve"> Молекула и РНК, с которой транслируются аминокислотные пос</w:t>
        <w:softHyphen/>
        <w:t>ледовательности двух и более полипептидов, кодируемых соседними генам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олное сцепление.</w:t>
      </w:r>
      <w:r>
        <w:rPr>
          <w:color w:val="000000"/>
          <w:szCs w:val="28"/>
        </w:rPr>
        <w:t xml:space="preserve"> Близкое расположение двух генов, исключающее рекомбинацию меж</w:t>
        <w:softHyphen/>
        <w:t>ду этими генам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олярное тельце.</w:t>
      </w:r>
      <w:r>
        <w:rPr>
          <w:color w:val="000000"/>
          <w:szCs w:val="28"/>
        </w:rPr>
        <w:t xml:space="preserve"> Клетка, почти лишенная цитоплазмы, результат неравного цитокинеза в первом или втором делении мейоз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опуляция.</w:t>
      </w:r>
      <w:r>
        <w:rPr>
          <w:color w:val="000000"/>
          <w:szCs w:val="28"/>
        </w:rPr>
        <w:t xml:space="preserve"> Локальная группа особей одного вида, способных к скрещиванию между со</w:t>
        <w:softHyphen/>
        <w:t>бой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оследовательность Шайна-Дальгарна.</w:t>
      </w:r>
      <w:r>
        <w:rPr>
          <w:color w:val="000000"/>
          <w:szCs w:val="28"/>
        </w:rPr>
        <w:t xml:space="preserve"> Сигнальная последовательность АГГАГГ в лидерной последовательности прокариотических генов, сайт связывания с рибонуклеопротеинами. 16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pPHK</w:t>
      </w:r>
      <w:r>
        <w:rPr>
          <w:color w:val="000000"/>
          <w:szCs w:val="28"/>
        </w:rPr>
        <w:t xml:space="preserve"> малой рибосомной субъединицы содержит комплементарную пос</w:t>
        <w:softHyphen/>
        <w:t>ледовательность, связывающуюся с и РНК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олуконсервативная репликация.</w:t>
      </w:r>
      <w:r>
        <w:rPr>
          <w:color w:val="000000"/>
          <w:szCs w:val="28"/>
        </w:rPr>
        <w:t xml:space="preserve"> Модель репликации двуспиральной молекулы ДНК, когда дочерняя молекула содержит одну вновь синтезированную цепь, а одну - родительс</w:t>
        <w:softHyphen/>
        <w:t>кую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раймер (затравка).</w:t>
      </w:r>
      <w:r>
        <w:rPr>
          <w:color w:val="000000"/>
          <w:szCs w:val="28"/>
        </w:rPr>
        <w:t xml:space="preserve"> Короткая последовательность РНК или одноцепочечной ДНК, необ</w:t>
        <w:softHyphen/>
        <w:t>ходимая для синтеза двуцепочечной ДНК - ДНК-полимеразой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реадаптивная мутация.</w:t>
      </w:r>
      <w:r>
        <w:rPr>
          <w:color w:val="000000"/>
          <w:szCs w:val="28"/>
        </w:rPr>
        <w:t xml:space="preserve"> Мутация, которая со временем приобретает адаптивное значение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рерывистая репликация ДНК.</w:t>
      </w:r>
      <w:r>
        <w:rPr>
          <w:color w:val="000000"/>
          <w:szCs w:val="28"/>
        </w:rPr>
        <w:t xml:space="preserve"> Синтез фрагментов Оказаки на запаздывающей цепи ДНК. Затем эти фрагменты сшиваются лигазой, формируя непрерывную цепь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рерывистая изменчивость.</w:t>
      </w:r>
      <w:r>
        <w:rPr>
          <w:color w:val="000000"/>
          <w:szCs w:val="28"/>
        </w:rPr>
        <w:t xml:space="preserve"> Распределение фенотипических классов на две или более не</w:t>
        <w:softHyphen/>
        <w:t>перекрывающиеся группы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рерывистое равновесие.</w:t>
      </w:r>
      <w:r>
        <w:rPr>
          <w:color w:val="000000"/>
          <w:szCs w:val="28"/>
        </w:rPr>
        <w:t xml:space="preserve"> Короткие периоды дивергенции в истории вида, чередующиеся с долговременной видовой стабильностью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реформационизм.</w:t>
      </w:r>
      <w:r>
        <w:rPr>
          <w:color w:val="000000"/>
          <w:szCs w:val="28"/>
        </w:rPr>
        <w:t xml:space="preserve"> Теория, предлагавшая схему развития организма из готовых органов, имеющихся в яйцеклетке и начинающих расти после оплодотворения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рион.</w:t>
      </w:r>
      <w:r>
        <w:rPr>
          <w:color w:val="000000"/>
          <w:szCs w:val="28"/>
        </w:rPr>
        <w:t xml:space="preserve"> Инфекционный патогенный белковый агент с молекулярным весом 27000-30000 Да. Вызывает нервно-дегенеративное заболевание у овец и крупного рогатого скота, известную как коровье бешенство, или губчатая энцефалопатия. Эта болезнь сходна с болезнью Куру и болезнью Крецфельда-Якоба, поражающих человека.</w:t>
      </w:r>
    </w:p>
    <w:p>
      <w:pPr>
        <w:pStyle w:val="Normal"/>
        <w:jc w:val="both"/>
        <w:rPr>
          <w:szCs w:val="28"/>
        </w:rPr>
      </w:pPr>
      <w:r>
        <w:rPr>
          <w:b/>
          <w:color w:val="000000"/>
          <w:szCs w:val="28"/>
        </w:rPr>
        <w:t>Проба.</w:t>
      </w:r>
      <w:r>
        <w:rPr>
          <w:color w:val="000000"/>
          <w:szCs w:val="28"/>
        </w:rPr>
        <w:t xml:space="preserve"> Фрагмент молекулы ДНК или РНК, меченный различными способами и выявляе</w:t>
        <w:softHyphen/>
        <w:t>мый с помощью радиоавтографии, специальных красителей или под флуоресцентным микроскопом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роба ворсин хориона.</w:t>
      </w:r>
      <w:r>
        <w:rPr>
          <w:color w:val="000000"/>
          <w:szCs w:val="28"/>
        </w:rPr>
        <w:t xml:space="preserve"> Метод пренатальной диагностики для внутривагинального взятия зародышевых клеток из ворсин хориона для анализа цитогенетических и биохимичес</w:t>
        <w:softHyphen/>
        <w:t>ких дефектов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робанд.</w:t>
      </w:r>
      <w:r>
        <w:rPr>
          <w:color w:val="000000"/>
          <w:szCs w:val="28"/>
        </w:rPr>
        <w:t xml:space="preserve"> Индивид, у которого изучаемый генетически детерминированный признак про</w:t>
        <w:softHyphen/>
        <w:t>явился в первый раз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рогулка по хромосоме.</w:t>
      </w:r>
      <w:r>
        <w:rPr>
          <w:color w:val="000000"/>
          <w:szCs w:val="28"/>
        </w:rPr>
        <w:t xml:space="preserve"> Метод картирования длинных последовательностей ДНК, когда последовательно выделяются клоны, содержащие перекрывающиеся фрагменты ДНК. Субклон концевой последовательности используется как проба для идентификации перекрывающихся последовательностей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ромотор.</w:t>
      </w:r>
      <w:r>
        <w:rPr>
          <w:color w:val="000000"/>
          <w:szCs w:val="28"/>
        </w:rPr>
        <w:t xml:space="preserve"> Регуляторная последовательность ДНК, участок связывания с РНК-полимеразой до начала транскрипци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ротеин (белок).</w:t>
      </w:r>
      <w:r>
        <w:rPr>
          <w:color w:val="000000"/>
          <w:szCs w:val="28"/>
        </w:rPr>
        <w:t xml:space="preserve"> Молекула, состоящая из одного или нескольких полипептидов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ротеомика.</w:t>
      </w:r>
      <w:r>
        <w:rPr>
          <w:color w:val="000000"/>
          <w:szCs w:val="28"/>
        </w:rPr>
        <w:t xml:space="preserve"> Анализ экспрессии белков в клетки в данный момент времен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ротоонкоген.</w:t>
      </w:r>
      <w:r>
        <w:rPr>
          <w:color w:val="000000"/>
          <w:szCs w:val="28"/>
        </w:rPr>
        <w:t xml:space="preserve"> Нормально функционирующий клеточный ген, который может превратить</w:t>
        <w:softHyphen/>
        <w:t>ся в онкоген вследствие нарушения его структуры или экспресси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ротопласт (сферопласт).</w:t>
      </w:r>
      <w:r>
        <w:rPr>
          <w:color w:val="000000"/>
          <w:szCs w:val="28"/>
        </w:rPr>
        <w:t xml:space="preserve"> Бактериальная или растительная клетка без клеточной стенк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рототроф.</w:t>
      </w:r>
      <w:r>
        <w:rPr>
          <w:color w:val="000000"/>
          <w:szCs w:val="28"/>
        </w:rPr>
        <w:t xml:space="preserve"> Штамм микроорганизмов, способный расти на минимальной среде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рофаг.</w:t>
      </w:r>
      <w:r>
        <w:rPr>
          <w:color w:val="000000"/>
          <w:szCs w:val="28"/>
        </w:rPr>
        <w:t xml:space="preserve"> Геном фага, интегрированный в бактериальную хромосому. Бактерии, несущие профагов, называются лизогенным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севдоаллели.</w:t>
      </w:r>
      <w:r>
        <w:rPr>
          <w:color w:val="000000"/>
          <w:szCs w:val="28"/>
        </w:rPr>
        <w:t xml:space="preserve"> Гены, комплементарные по своему действию, как аллели, но разделяющи</w:t>
        <w:softHyphen/>
        <w:t>еся путем рекомбинаци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севдоаутосомное наследование.</w:t>
      </w:r>
      <w:r>
        <w:rPr>
          <w:color w:val="000000"/>
          <w:szCs w:val="28"/>
        </w:rPr>
        <w:t xml:space="preserve"> Наследование аллелей, локализованных на </w:t>
      </w:r>
      <w:r>
        <w:rPr>
          <w:color w:val="000000"/>
          <w:szCs w:val="28"/>
          <w:lang w:val="en-US"/>
        </w:rPr>
        <w:t>Y</w:t>
      </w:r>
      <w:r>
        <w:rPr>
          <w:color w:val="000000"/>
          <w:szCs w:val="28"/>
        </w:rPr>
        <w:t>-хромосоме и гомологичных аллелям на Х-хромосоме, которое не отличается от наследования ауто-сомных генов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севдодоминирование.</w:t>
      </w:r>
      <w:r>
        <w:rPr>
          <w:color w:val="000000"/>
          <w:szCs w:val="28"/>
        </w:rPr>
        <w:t xml:space="preserve"> Экспрессия рецессивного аллеля на одной из гомологичных хро</w:t>
        <w:softHyphen/>
        <w:t>мосом в случае делеции доминантного аллеля на другом гомологе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севдоген.</w:t>
      </w:r>
      <w:r>
        <w:rPr>
          <w:color w:val="000000"/>
          <w:szCs w:val="28"/>
        </w:rPr>
        <w:t xml:space="preserve"> Нефункциональный ген с последовательностью, гомологичной известному структурному гену, но содержащей инсерцию или делению, а также фланкированный прямыми повторами длиной 10-20 п.н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П(Р)-элемент.</w:t>
      </w:r>
      <w:r>
        <w:rPr>
          <w:color w:val="000000"/>
          <w:szCs w:val="28"/>
        </w:rPr>
        <w:t xml:space="preserve"> Мобильный элемент в геноме </w:t>
      </w:r>
      <w:r>
        <w:rPr>
          <w:i/>
          <w:iCs/>
          <w:color w:val="000000"/>
          <w:szCs w:val="28"/>
          <w:lang w:val="en-US"/>
        </w:rPr>
        <w:t>Drosophila</w:t>
      </w:r>
      <w:r>
        <w:rPr>
          <w:i/>
          <w:iCs/>
          <w:color w:val="000000"/>
          <w:szCs w:val="28"/>
        </w:rPr>
        <w:t xml:space="preserve">, </w:t>
      </w:r>
      <w:r>
        <w:rPr>
          <w:color w:val="000000"/>
          <w:szCs w:val="28"/>
        </w:rPr>
        <w:t>обусловливающий гибридный дисгенез.</w:t>
      </w:r>
    </w:p>
    <w:p>
      <w:pPr>
        <w:pStyle w:val="Normal"/>
        <w:jc w:val="both"/>
        <w:rPr>
          <w:color w:val="0000FF"/>
          <w:szCs w:val="28"/>
        </w:rPr>
      </w:pPr>
      <w:bookmarkStart w:id="21" w:name="разнонаправленные_гены"/>
      <w:r>
        <w:rPr>
          <w:b/>
          <w:szCs w:val="28"/>
        </w:rPr>
        <w:t>Разнонаправленные гены</w:t>
      </w:r>
      <w:bookmarkEnd w:id="21"/>
      <w:r>
        <w:rPr>
          <w:b/>
          <w:szCs w:val="28"/>
        </w:rPr>
        <w:t>.</w:t>
      </w:r>
      <w:r>
        <w:rPr>
          <w:szCs w:val="28"/>
        </w:rPr>
        <w:t xml:space="preserve"> Форма перекрывающихся генов - имеются открытые рамки считывания на комплементарных нитях двунитевой молекулы ДНК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Раса.</w:t>
      </w:r>
      <w:r>
        <w:rPr>
          <w:color w:val="000000"/>
          <w:szCs w:val="28"/>
        </w:rPr>
        <w:t xml:space="preserve"> Генетически и географически обособленная подгруппа внутри вид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Рад.</w:t>
      </w:r>
      <w:r>
        <w:rPr>
          <w:color w:val="000000"/>
          <w:szCs w:val="28"/>
        </w:rPr>
        <w:t xml:space="preserve"> Единица поглощенной дозы радиации, эквивалентная 100 эрг/г облученной ткан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Радиоактивный изотоп.</w:t>
      </w:r>
      <w:r>
        <w:rPr>
          <w:color w:val="000000"/>
          <w:szCs w:val="28"/>
        </w:rPr>
        <w:t xml:space="preserve"> Форма элемента, отличающаяся по атомному весу и имеющая нестабильное ядро, излучающее ионизирующую радиацию в течение длительного вре</w:t>
        <w:softHyphen/>
        <w:t>мени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амка считывания.</w:t>
      </w:r>
      <w:r>
        <w:rPr>
          <w:color w:val="000000"/>
          <w:szCs w:val="28"/>
        </w:rPr>
        <w:t xml:space="preserve"> Линейная последовательность кодонов (групп из трех нуклеотидов) в молекуле нуклеиновой кислоты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Реассоциация.</w:t>
      </w:r>
      <w:r>
        <w:rPr>
          <w:color w:val="000000"/>
          <w:szCs w:val="28"/>
        </w:rPr>
        <w:t xml:space="preserve"> Образование двуспиральной молекулы ДНК из однонитевых цепей после денатураци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Регуляторный сайт.</w:t>
      </w:r>
      <w:r>
        <w:rPr>
          <w:color w:val="000000"/>
          <w:szCs w:val="28"/>
        </w:rPr>
        <w:t xml:space="preserve"> Последовательность ДНК, вовлеченная в контроль экспрессии генов. Как правило, этот сайт взаимодействует со специфичными регуляторными молекула</w:t>
        <w:softHyphen/>
        <w:t>м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Редактирование.</w:t>
      </w:r>
      <w:r>
        <w:rPr>
          <w:color w:val="000000"/>
          <w:szCs w:val="28"/>
        </w:rPr>
        <w:t xml:space="preserve"> Молекулярный механизм коррекции ошибок при репликации, транскрип</w:t>
        <w:softHyphen/>
        <w:t>ции или трансляци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Редукционное деление.</w:t>
      </w:r>
      <w:r>
        <w:rPr>
          <w:color w:val="000000"/>
          <w:szCs w:val="28"/>
        </w:rPr>
        <w:t xml:space="preserve"> Уменьшение вдвое диплоидного набора хромосом в первом деле</w:t>
        <w:softHyphen/>
        <w:t>нии мейоз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Резус-фактор (</w:t>
      </w:r>
      <w:r>
        <w:rPr>
          <w:b/>
          <w:color w:val="000000"/>
          <w:szCs w:val="28"/>
          <w:lang w:val="en-US"/>
        </w:rPr>
        <w:t>Rh</w:t>
      </w:r>
      <w:r>
        <w:rPr>
          <w:b/>
          <w:color w:val="000000"/>
          <w:szCs w:val="28"/>
        </w:rPr>
        <w:t>).</w:t>
      </w:r>
      <w:r>
        <w:rPr>
          <w:color w:val="000000"/>
          <w:szCs w:val="28"/>
        </w:rPr>
        <w:t xml:space="preserve"> Антигенная система, впервые описанная у макаки-резус.У гомозигот </w:t>
      </w:r>
      <w:r>
        <w:rPr>
          <w:i/>
          <w:iCs/>
          <w:color w:val="000000"/>
          <w:szCs w:val="28"/>
        </w:rPr>
        <w:t xml:space="preserve">г/г </w:t>
      </w:r>
      <w:r>
        <w:rPr>
          <w:color w:val="000000"/>
          <w:szCs w:val="28"/>
        </w:rPr>
        <w:t xml:space="preserve">антигены не образуются, и они резус-негативны. Генотипы </w:t>
      </w:r>
      <w:r>
        <w:rPr>
          <w:i/>
          <w:iCs/>
          <w:color w:val="000000"/>
          <w:szCs w:val="28"/>
          <w:lang w:val="en-US"/>
        </w:rPr>
        <w:t>R</w:t>
      </w:r>
      <w:r>
        <w:rPr>
          <w:i/>
          <w:iCs/>
          <w:color w:val="000000"/>
          <w:szCs w:val="28"/>
        </w:rPr>
        <w:t>/</w:t>
      </w:r>
      <w:r>
        <w:rPr>
          <w:i/>
          <w:iCs/>
          <w:color w:val="000000"/>
          <w:szCs w:val="28"/>
          <w:lang w:val="en-US"/>
        </w:rPr>
        <w:t>R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и </w:t>
      </w:r>
      <w:r>
        <w:rPr>
          <w:i/>
          <w:iCs/>
          <w:color w:val="000000"/>
          <w:szCs w:val="28"/>
          <w:lang w:val="en-US"/>
        </w:rPr>
        <w:t>R</w:t>
      </w:r>
      <w:r>
        <w:rPr>
          <w:i/>
          <w:iCs/>
          <w:color w:val="000000"/>
          <w:szCs w:val="28"/>
        </w:rPr>
        <w:t>/</w:t>
      </w:r>
      <w:r>
        <w:rPr>
          <w:i/>
          <w:iCs/>
          <w:color w:val="000000"/>
          <w:szCs w:val="28"/>
          <w:lang w:val="en-US"/>
        </w:rPr>
        <w:t>r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резус-пози</w:t>
        <w:softHyphen/>
        <w:t xml:space="preserve">тивны. </w:t>
      </w:r>
      <w:r>
        <w:rPr>
          <w:color w:val="000000"/>
          <w:szCs w:val="28"/>
          <w:lang w:val="en-US"/>
        </w:rPr>
        <w:t>Rh</w:t>
      </w:r>
      <w:r>
        <w:rPr>
          <w:color w:val="000000"/>
          <w:szCs w:val="28"/>
        </w:rPr>
        <w:t>-антигены локализуются на поверхности эритроцитов.</w:t>
      </w:r>
    </w:p>
    <w:p>
      <w:pPr>
        <w:pStyle w:val="Normal"/>
        <w:jc w:val="both"/>
        <w:rPr>
          <w:szCs w:val="28"/>
        </w:rPr>
      </w:pPr>
      <w:r>
        <w:rPr>
          <w:b/>
          <w:color w:val="000000"/>
          <w:szCs w:val="28"/>
        </w:rPr>
        <w:t>Рекомбинантная гамета.</w:t>
      </w:r>
      <w:r>
        <w:rPr>
          <w:color w:val="000000"/>
          <w:szCs w:val="28"/>
        </w:rPr>
        <w:t xml:space="preserve"> Гамета, содержащая новое сочетание генов, возникшее за счет кроссинговера в мейозе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Рекомбинация.</w:t>
      </w:r>
      <w:r>
        <w:rPr>
          <w:color w:val="000000"/>
          <w:szCs w:val="28"/>
        </w:rPr>
        <w:t xml:space="preserve"> Образование новых сочетаний генов на хромосоме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Рекомбинантная ДНК.</w:t>
      </w:r>
      <w:r>
        <w:rPr>
          <w:color w:val="000000"/>
          <w:szCs w:val="28"/>
        </w:rPr>
        <w:t xml:space="preserve"> Молекула ДНК, образованная из двух или нескольких гетерологич-ных молекул, в частности при лигировании </w:t>
      </w:r>
      <w:r>
        <w:rPr>
          <w:i/>
          <w:iCs/>
          <w:color w:val="000000"/>
          <w:szCs w:val="28"/>
          <w:lang w:val="en-US"/>
        </w:rPr>
        <w:t>in</w:t>
      </w:r>
      <w:r>
        <w:rPr>
          <w:i/>
          <w:iCs/>
          <w:color w:val="000000"/>
          <w:szCs w:val="28"/>
        </w:rPr>
        <w:t xml:space="preserve"> </w:t>
      </w:r>
      <w:r>
        <w:rPr>
          <w:i/>
          <w:iCs/>
          <w:color w:val="000000"/>
          <w:szCs w:val="28"/>
          <w:lang w:val="en-US"/>
        </w:rPr>
        <w:t>vitro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ДНК от разных организмов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Рем.</w:t>
      </w:r>
      <w:r>
        <w:rPr>
          <w:color w:val="000000"/>
          <w:szCs w:val="28"/>
        </w:rPr>
        <w:t xml:space="preserve"> Доза радиации с биологическим эффектом, равным действию одного рентген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Ренатурация.</w:t>
      </w:r>
      <w:r>
        <w:rPr>
          <w:color w:val="000000"/>
          <w:szCs w:val="28"/>
        </w:rPr>
        <w:t xml:space="preserve"> Восстановление нормальной трехмерной структуры нуклеиновой кислоты или белк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Рентген (</w:t>
      </w:r>
      <w:r>
        <w:rPr>
          <w:b/>
          <w:color w:val="000000"/>
          <w:szCs w:val="28"/>
          <w:lang w:val="en-US"/>
        </w:rPr>
        <w:t>R</w:t>
      </w:r>
      <w:r>
        <w:rPr>
          <w:b/>
          <w:color w:val="000000"/>
          <w:szCs w:val="28"/>
        </w:rPr>
        <w:t>).</w:t>
      </w:r>
      <w:r>
        <w:rPr>
          <w:color w:val="000000"/>
          <w:szCs w:val="28"/>
        </w:rPr>
        <w:t xml:space="preserve"> Мера количества радиации, соответствующая 2,083 х 10</w:t>
      </w:r>
      <w:r>
        <w:rPr>
          <w:color w:val="000000"/>
          <w:szCs w:val="28"/>
          <w:vertAlign w:val="superscript"/>
        </w:rPr>
        <w:t>9</w:t>
      </w:r>
      <w:r>
        <w:rPr>
          <w:color w:val="000000"/>
          <w:szCs w:val="28"/>
        </w:rPr>
        <w:t xml:space="preserve"> парам ионов в одном кубическом сантиметре воздуха при 0 °С и атмосферном давлении 760 мм. рт. ст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Репарация ошибок спаривания.</w:t>
      </w:r>
      <w:r>
        <w:rPr>
          <w:color w:val="000000"/>
          <w:szCs w:val="28"/>
        </w:rPr>
        <w:t xml:space="preserve"> Эксцизионная репарация, при которой неспаренное осно</w:t>
        <w:softHyphen/>
        <w:t>вание удаляется ферментом и синтезируется новый фрагмент цепи на матрице комп</w:t>
        <w:softHyphen/>
        <w:t>лементарной цепи ДНК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Репликация ДНК.</w:t>
      </w:r>
      <w:r>
        <w:rPr>
          <w:color w:val="000000"/>
          <w:szCs w:val="28"/>
        </w:rPr>
        <w:t xml:space="preserve"> Ферментативный синтез ДНК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Репликативная вилка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Y</w:t>
      </w:r>
      <w:r>
        <w:rPr>
          <w:color w:val="000000"/>
          <w:szCs w:val="28"/>
        </w:rPr>
        <w:t>-образный участок хромосомы, связанный с репликацией двуспиральной ДНК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Репрессор </w:t>
      </w:r>
      <w:r>
        <w:rPr>
          <w:b/>
          <w:color w:val="000000"/>
          <w:szCs w:val="28"/>
          <w:lang w:val="en-US"/>
        </w:rPr>
        <w:t>lac</w:t>
      </w:r>
      <w:r>
        <w:rPr>
          <w:b/>
          <w:color w:val="000000"/>
          <w:szCs w:val="28"/>
        </w:rPr>
        <w:t>-оперона.</w:t>
      </w:r>
      <w:r>
        <w:rPr>
          <w:color w:val="000000"/>
          <w:szCs w:val="28"/>
        </w:rPr>
        <w:t xml:space="preserve"> Белок, связывающий оператор и блокирующий транскрипцию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Репрессибельная ферментная система.</w:t>
      </w:r>
      <w:r>
        <w:rPr>
          <w:color w:val="000000"/>
          <w:szCs w:val="28"/>
        </w:rPr>
        <w:t xml:space="preserve"> Фермент или группа ферментов, синтез которых ре</w:t>
        <w:softHyphen/>
        <w:t>гулируется путем концентрации внутри клетки определенного продукта метаболизм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Репродуктивная изоляция.</w:t>
      </w:r>
      <w:r>
        <w:rPr>
          <w:color w:val="000000"/>
          <w:szCs w:val="28"/>
        </w:rPr>
        <w:t xml:space="preserve"> Отсутствие скрещиваний между представителями разных попу</w:t>
        <w:softHyphen/>
        <w:t>ляций, подвидов или видов. Обусловлена как внешними факторами, например разли</w:t>
        <w:softHyphen/>
        <w:t>чиями полового поведения, так и внутренними - нежизнеспособностью гибридов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Рестриктирующие эндонуклеазы (рестриктазы).</w:t>
      </w:r>
      <w:r>
        <w:rPr>
          <w:color w:val="000000"/>
          <w:szCs w:val="28"/>
        </w:rPr>
        <w:t xml:space="preserve"> Нуклеазы, узнающие специфические нуклеотидные последовательности молекулы ДНК и разрезающие двуцепочечную ДНК. Широко используются для построения рестриктных карт и конструирования рекомбинантных ДНК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Ретровирус.</w:t>
      </w:r>
      <w:r>
        <w:rPr>
          <w:color w:val="000000"/>
          <w:szCs w:val="28"/>
        </w:rPr>
        <w:t xml:space="preserve"> РНК-содержащий вирус, использующий для синтеза кДНК обратную транс-криптазу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Реверсия.</w:t>
      </w:r>
      <w:r>
        <w:rPr>
          <w:color w:val="000000"/>
          <w:szCs w:val="28"/>
        </w:rPr>
        <w:t xml:space="preserve"> Возвращение мутантного фенотипа к дикому типу в результате обратной мутаци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Рецессивный аллель. </w:t>
      </w:r>
      <w:r>
        <w:rPr>
          <w:color w:val="000000"/>
          <w:szCs w:val="28"/>
        </w:rPr>
        <w:t>Аллель, который не экспрессируется в гетерозиготном состояни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Реципрокное скрещивание. </w:t>
      </w:r>
      <w:r>
        <w:rPr>
          <w:color w:val="000000"/>
          <w:szCs w:val="28"/>
        </w:rPr>
        <w:t>Скрещивание, в котором женский генотип в первом скрещива</w:t>
        <w:softHyphen/>
        <w:t>нии такой же, как мужской генотип во втором скрещивании и наоборот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Реципрокная транслокация.</w:t>
      </w:r>
      <w:r>
        <w:rPr>
          <w:color w:val="000000"/>
          <w:szCs w:val="28"/>
        </w:rPr>
        <w:t xml:space="preserve"> Обмен участками негомологичных хромосом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>рРНК. Молекулы рибосомной РНК, структурные компоненты рибосом. У прокариот име</w:t>
        <w:softHyphen/>
        <w:t>ются 16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</w:rPr>
        <w:t>, 23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</w:rPr>
        <w:t xml:space="preserve"> и 5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</w:rPr>
        <w:t xml:space="preserve"> рРНК, у эукариот - 18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</w:rPr>
        <w:t>, 28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</w:rPr>
        <w:t xml:space="preserve"> и 5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</w:rPr>
        <w:t xml:space="preserve"> рРНК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РНКаза.</w:t>
      </w:r>
      <w:r>
        <w:rPr>
          <w:color w:val="000000"/>
          <w:szCs w:val="28"/>
        </w:rPr>
        <w:t xml:space="preserve"> Фермент, гидролизующий молекулы РНК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РНК-полимераза. </w:t>
      </w:r>
      <w:r>
        <w:rPr>
          <w:color w:val="000000"/>
          <w:szCs w:val="28"/>
        </w:rPr>
        <w:t>Фермент, катализирующий синтез РНК на матрице ДНК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Робертсоновская транслокация. Хромосомная аберрация, слияние длинных плеч акроцентрических хромосом в области центромеры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Родословная. </w:t>
      </w:r>
      <w:r>
        <w:rPr>
          <w:color w:val="000000"/>
          <w:szCs w:val="28"/>
        </w:rPr>
        <w:t>Схема, показывающая передачу изучаемых признаков в семье на протяже</w:t>
        <w:softHyphen/>
        <w:t>нии нескольких поколений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  <w:lang w:val="en-US" w:eastAsia="en-US"/>
        </w:rPr>
        <w:t>R</w:t>
      </w:r>
      <w:r>
        <w:rPr>
          <w:b/>
          <w:color w:val="000000"/>
          <w:szCs w:val="28"/>
          <w:lang w:eastAsia="en-US"/>
        </w:rPr>
        <w:t xml:space="preserve">-фактор. </w:t>
      </w:r>
      <w:r>
        <w:rPr>
          <w:color w:val="000000"/>
          <w:szCs w:val="28"/>
          <w:lang w:eastAsia="en-US"/>
        </w:rPr>
        <w:t>Бактериальная плазмида, несущая ген устойчивости к антибиотикам, а также фактор переноса устойчивости (</w:t>
      </w:r>
      <w:r>
        <w:rPr>
          <w:color w:val="000000"/>
          <w:szCs w:val="28"/>
          <w:lang w:val="en-US" w:eastAsia="en-US"/>
        </w:rPr>
        <w:t>RTF</w:t>
      </w:r>
      <w:r>
        <w:rPr>
          <w:color w:val="000000"/>
          <w:szCs w:val="28"/>
          <w:lang w:eastAsia="en-US"/>
        </w:rPr>
        <w:t>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Сайт-направленный мутагенез.</w:t>
      </w:r>
      <w:r>
        <w:rPr>
          <w:color w:val="000000"/>
          <w:szCs w:val="28"/>
        </w:rPr>
        <w:t xml:space="preserve"> Использование синтетических олигонуклеотидов с мутант-ным сайтом в качестве праймера для индукции мутации в соответствующем сайте клонированого ген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Сантиморган (сМ).</w:t>
      </w:r>
      <w:r>
        <w:rPr>
          <w:color w:val="000000"/>
          <w:szCs w:val="28"/>
        </w:rPr>
        <w:t xml:space="preserve"> Единица расстояния между генами на хромосоме. Один сМ соответ</w:t>
        <w:softHyphen/>
        <w:t>ствует 1% кроссоверов между двумя генам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Сателлитная ДНК.</w:t>
      </w:r>
      <w:r>
        <w:rPr>
          <w:color w:val="000000"/>
          <w:szCs w:val="28"/>
        </w:rPr>
        <w:t xml:space="preserve"> Фракция ДНК, формирующая минорные полосы при центрифугиро</w:t>
        <w:softHyphen/>
        <w:t>вании в градиенте плотности хлорида цезия. Состоит из коротких многократно повто</w:t>
        <w:softHyphen/>
        <w:t>ряющихся последовательностей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балансированные летали. </w:t>
      </w:r>
      <w:r>
        <w:rPr>
          <w:color w:val="000000"/>
          <w:szCs w:val="28"/>
        </w:rPr>
        <w:t>Рецессивные неаллельные гены, локализованные на гомоло</w:t>
        <w:softHyphen/>
        <w:t>гичных хромосомах. При скрещивании особей, несущих сбалансированные летали, в потомстве выживают только гетерозиготы с генотипами как у родителей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Сбалансированный полиморфизм.</w:t>
      </w:r>
      <w:r>
        <w:rPr>
          <w:color w:val="000000"/>
          <w:szCs w:val="28"/>
        </w:rPr>
        <w:t xml:space="preserve"> Генетический полиморфизм, поддерживаемый в попу</w:t>
        <w:softHyphen/>
        <w:t>ляции естественным отбором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Сверочная точка </w:t>
      </w:r>
      <w:r>
        <w:rPr>
          <w:b/>
          <w:color w:val="000000"/>
          <w:szCs w:val="28"/>
          <w:lang w:val="en-US"/>
        </w:rPr>
        <w:t>G</w:t>
      </w:r>
      <w:r>
        <w:rPr>
          <w:b/>
          <w:color w:val="000000"/>
          <w:szCs w:val="28"/>
          <w:vertAlign w:val="subscript"/>
        </w:rPr>
        <w:t>1</w:t>
      </w:r>
      <w:r>
        <w:rPr>
          <w:b/>
          <w:color w:val="000000"/>
          <w:szCs w:val="28"/>
        </w:rPr>
        <w:t>.</w:t>
      </w:r>
      <w:r>
        <w:rPr>
          <w:color w:val="000000"/>
          <w:szCs w:val="28"/>
        </w:rPr>
        <w:t xml:space="preserve"> Точка в С</w:t>
      </w:r>
      <w:r>
        <w:rPr>
          <w:b/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-фазе клеточного цикла, когда клетка либо приступает к синтезу ДНК, либо возвращается в состояние покоя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Сверочная точка </w:t>
      </w:r>
      <w:r>
        <w:rPr>
          <w:b/>
          <w:color w:val="000000"/>
          <w:szCs w:val="28"/>
          <w:lang w:val="en-US"/>
        </w:rPr>
        <w:t>G</w:t>
      </w:r>
      <w:r>
        <w:rPr>
          <w:b/>
          <w:color w:val="000000"/>
          <w:szCs w:val="28"/>
          <w:vertAlign w:val="subscript"/>
        </w:rPr>
        <w:t>0</w:t>
      </w:r>
      <w:r>
        <w:rPr>
          <w:b/>
          <w:color w:val="000000"/>
          <w:szCs w:val="28"/>
        </w:rPr>
        <w:t xml:space="preserve">. </w:t>
      </w:r>
      <w:r>
        <w:rPr>
          <w:color w:val="000000"/>
          <w:szCs w:val="28"/>
        </w:rPr>
        <w:t xml:space="preserve">Точка в фазе </w:t>
      </w:r>
      <w:r>
        <w:rPr>
          <w:color w:val="000000"/>
          <w:szCs w:val="28"/>
          <w:lang w:val="en-US"/>
        </w:rPr>
        <w:t>G</w:t>
      </w:r>
      <w:r>
        <w:rPr>
          <w:b/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, когда клетка выходит из клеточного цикла, не делит</w:t>
        <w:softHyphen/>
        <w:t>ся, но метаболически активн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Сверхдоминирование. </w:t>
      </w:r>
      <w:r>
        <w:rPr>
          <w:color w:val="000000"/>
          <w:szCs w:val="28"/>
        </w:rPr>
        <w:t>Преобладание признака в гетерозиготном фенотипе по отношению к гомозиготному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Свободный от клеток экстракт.</w:t>
      </w:r>
      <w:r>
        <w:rPr>
          <w:color w:val="000000"/>
          <w:szCs w:val="28"/>
        </w:rPr>
        <w:t xml:space="preserve"> Растворимая фракция клеток, полученная путем лизиса клеток и удаления ядер, фрагментов клеточных мембран и органелл. Используется для синтеза белков </w:t>
      </w:r>
      <w:r>
        <w:rPr>
          <w:i/>
          <w:iCs/>
          <w:color w:val="000000"/>
          <w:szCs w:val="28"/>
          <w:lang w:val="en-US"/>
        </w:rPr>
        <w:t>in</w:t>
      </w:r>
      <w:r>
        <w:rPr>
          <w:i/>
          <w:iCs/>
          <w:color w:val="000000"/>
          <w:szCs w:val="28"/>
        </w:rPr>
        <w:t xml:space="preserve"> </w:t>
      </w:r>
      <w:r>
        <w:rPr>
          <w:i/>
          <w:iCs/>
          <w:color w:val="000000"/>
          <w:szCs w:val="28"/>
          <w:lang w:val="en-US"/>
        </w:rPr>
        <w:t>vitro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на экзогенной иРНК.</w:t>
      </w:r>
    </w:p>
    <w:p>
      <w:pPr>
        <w:pStyle w:val="Normal"/>
        <w:jc w:val="both"/>
        <w:rPr/>
      </w:pPr>
      <w:bookmarkStart w:id="22" w:name="сегментация_(исчерченность)_хромосом"/>
      <w:r>
        <w:rPr>
          <w:b/>
          <w:szCs w:val="28"/>
        </w:rPr>
        <w:t>Сегментация (исчерченность) хромосом</w:t>
      </w:r>
      <w:bookmarkEnd w:id="22"/>
      <w:r>
        <w:rPr>
          <w:b/>
          <w:szCs w:val="28"/>
        </w:rPr>
        <w:t>.</w:t>
      </w:r>
      <w:r>
        <w:rPr>
          <w:szCs w:val="28"/>
        </w:rPr>
        <w:t xml:space="preserve"> Комплекс различающихся по интенсивности прокрашивания поперечных меток на хромосомах, возникающих в результате применения того или иного метода дифференциального окрашивания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Семейный признак.</w:t>
      </w:r>
      <w:r>
        <w:rPr>
          <w:color w:val="000000"/>
          <w:szCs w:val="28"/>
        </w:rPr>
        <w:t xml:space="preserve"> Признак, который экспрессируется в семье и передается от одних чле</w:t>
        <w:softHyphen/>
        <w:t>нов семьи другим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Секретор. </w:t>
      </w:r>
      <w:r>
        <w:rPr>
          <w:color w:val="000000"/>
          <w:szCs w:val="28"/>
        </w:rPr>
        <w:t xml:space="preserve">Индивид, имеющий в слюне и других биологических жидкостях растворимые формы антигенов А и/или В, что обусловлено доминантным аутосомным геном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, не сцепленным с локусом </w:t>
      </w:r>
      <w:r>
        <w:rPr>
          <w:i/>
          <w:iCs/>
          <w:color w:val="000000"/>
          <w:szCs w:val="28"/>
        </w:rPr>
        <w:t>АВО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 xml:space="preserve">Сестринские хроматидные обмены (СХО). </w:t>
      </w:r>
      <w:r>
        <w:rPr>
          <w:color w:val="000000"/>
          <w:szCs w:val="28"/>
        </w:rPr>
        <w:t>Результат кроссинговера между сестринскими хроматидами в мейозе или митозе. СХО можно наблюдать под микроскопом после включения бромдезоксиуридина в реплицирующуюся ДНК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Синаптонемный комплекс (СК).</w:t>
      </w:r>
      <w:r>
        <w:rPr>
          <w:color w:val="000000"/>
          <w:szCs w:val="28"/>
        </w:rPr>
        <w:t xml:space="preserve"> Нуклеопротеиновая структура, которая формируется меж</w:t>
        <w:softHyphen/>
        <w:t>ду спаренными гомологами в зиготене-пахитене первого деления мейоза и играет боль</w:t>
        <w:softHyphen/>
        <w:t>шую роль в рекомбинаци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Синдром.</w:t>
      </w:r>
      <w:r>
        <w:rPr>
          <w:color w:val="000000"/>
          <w:szCs w:val="28"/>
        </w:rPr>
        <w:t xml:space="preserve"> Комплекс признаков и симптомов, характеризующих дефект или болезнь.</w:t>
      </w:r>
    </w:p>
    <w:p>
      <w:pPr>
        <w:pStyle w:val="Normal"/>
        <w:jc w:val="both"/>
        <w:rPr>
          <w:color w:val="0000FF"/>
          <w:szCs w:val="28"/>
        </w:rPr>
      </w:pPr>
      <w:bookmarkStart w:id="23" w:name="синдром_Беквита-Видеманна"/>
      <w:r>
        <w:rPr>
          <w:b/>
          <w:szCs w:val="28"/>
        </w:rPr>
        <w:t>Синдром Беквита-Видеманна</w:t>
      </w:r>
      <w:bookmarkEnd w:id="23"/>
      <w:r>
        <w:rPr>
          <w:b/>
          <w:szCs w:val="28"/>
        </w:rPr>
        <w:t>.</w:t>
      </w:r>
      <w:r>
        <w:rPr>
          <w:szCs w:val="28"/>
        </w:rPr>
        <w:t xml:space="preserve"> НЗЧ из группы синдромов генных последовательностей, характеризующееся комплексом врожденных аномалий, диагностическое сочетание симптомов - пуповинная грыжа, макроглоссия и гигантизм; наследуется по аутосомно-рецессивному типу, локус BWS расположен на участке p15 хромосомы 11.</w:t>
      </w:r>
    </w:p>
    <w:p>
      <w:pPr>
        <w:pStyle w:val="Normal"/>
        <w:jc w:val="both"/>
        <w:rPr/>
      </w:pPr>
      <w:bookmarkStart w:id="24" w:name="синдром_Бернара-Сулье"/>
      <w:r>
        <w:rPr>
          <w:b/>
          <w:szCs w:val="28"/>
        </w:rPr>
        <w:t>Синдром Бернара-Сулье</w:t>
      </w:r>
      <w:bookmarkEnd w:id="24"/>
      <w:r>
        <w:rPr>
          <w:b/>
          <w:szCs w:val="28"/>
        </w:rPr>
        <w:t xml:space="preserve">, </w:t>
      </w:r>
      <w:bookmarkStart w:id="25" w:name="синдром_гигантских_тромбоцитов"/>
      <w:r>
        <w:rPr>
          <w:b/>
          <w:szCs w:val="28"/>
        </w:rPr>
        <w:t>Синдром гигантских тромбоцитов</w:t>
      </w:r>
      <w:bookmarkEnd w:id="25"/>
      <w:r>
        <w:rPr>
          <w:b/>
          <w:szCs w:val="28"/>
        </w:rPr>
        <w:t>. Р</w:t>
      </w:r>
      <w:r>
        <w:rPr>
          <w:szCs w:val="28"/>
        </w:rPr>
        <w:t xml:space="preserve">едкое наследственное поражение тромбоцитов у человека, характеризуется кровоизлияниями в различные органы, гигантскими размерами некоторых тромбоцитов (достигают величины лимфоцитов), увеличением времени кровотечений; ген GP1BA локализован на участке pter-p12 хромосомы 17. При </w:t>
      </w:r>
      <w:r>
        <w:rPr>
          <w:b/>
          <w:bCs/>
          <w:szCs w:val="28"/>
        </w:rPr>
        <w:t xml:space="preserve">С.Б.-С. </w:t>
      </w:r>
      <w:r>
        <w:rPr>
          <w:szCs w:val="28"/>
        </w:rPr>
        <w:t xml:space="preserve">имеет место дисфункция рецептора фактора фон Виллебранда тромбоцитов – гликопротеина </w:t>
      </w:r>
      <w:r>
        <w:rPr>
          <w:szCs w:val="28"/>
          <w:lang w:val="en-US"/>
        </w:rPr>
        <w:t>GP</w:t>
      </w:r>
      <w:r>
        <w:rPr>
          <w:szCs w:val="28"/>
        </w:rPr>
        <w:t xml:space="preserve"> </w:t>
      </w:r>
      <w:r>
        <w:rPr>
          <w:szCs w:val="28"/>
          <w:lang w:val="en-US"/>
        </w:rPr>
        <w:t>Ib</w:t>
      </w:r>
      <w:r>
        <w:rPr>
          <w:szCs w:val="28"/>
        </w:rPr>
        <w:t>-</w:t>
      </w:r>
      <w:r>
        <w:rPr>
          <w:szCs w:val="28"/>
          <w:lang w:val="en-US"/>
        </w:rPr>
        <w:t>IX</w:t>
      </w:r>
      <w:r>
        <w:rPr>
          <w:szCs w:val="28"/>
        </w:rPr>
        <w:t>-</w:t>
      </w:r>
      <w:r>
        <w:rPr>
          <w:szCs w:val="28"/>
          <w:lang w:val="en-US"/>
        </w:rPr>
        <w:t>V</w:t>
      </w:r>
      <w:r>
        <w:rPr>
          <w:szCs w:val="28"/>
        </w:rPr>
        <w:t xml:space="preserve">. Наследуется по аутосомно-рецессивному типу. К 2000 г. на молекулярном уровне охарактеризован 21 случай </w:t>
      </w:r>
      <w:r>
        <w:rPr>
          <w:b/>
          <w:bCs/>
          <w:szCs w:val="28"/>
        </w:rPr>
        <w:t>С.Б.-С.</w:t>
      </w:r>
      <w:r>
        <w:rPr>
          <w:szCs w:val="28"/>
        </w:rPr>
        <w:t xml:space="preserve">, из них в 14 случаях обнаружены мутации в гене гликопротеина </w:t>
      </w:r>
      <w:r>
        <w:rPr>
          <w:szCs w:val="28"/>
          <w:lang w:val="en-US"/>
        </w:rPr>
        <w:t>GP Ib</w:t>
      </w:r>
      <w:r>
        <w:rPr>
          <w:szCs w:val="28"/>
        </w:rPr>
        <w:t xml:space="preserve">, в 5 случаях – в гене </w:t>
      </w:r>
      <w:r>
        <w:rPr>
          <w:szCs w:val="28"/>
          <w:lang w:val="en-US"/>
        </w:rPr>
        <w:t>GP IX</w:t>
      </w:r>
      <w:r>
        <w:rPr>
          <w:szCs w:val="28"/>
        </w:rPr>
        <w:t xml:space="preserve"> и в двух случаях – в гене </w:t>
      </w:r>
      <w:r>
        <w:rPr>
          <w:szCs w:val="28"/>
          <w:lang w:val="en-US"/>
        </w:rPr>
        <w:t>GPIb</w:t>
      </w:r>
      <w:r>
        <w:rPr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Синдром Клайнфельтера.</w:t>
      </w:r>
      <w:r>
        <w:rPr>
          <w:color w:val="000000"/>
          <w:szCs w:val="28"/>
        </w:rPr>
        <w:t xml:space="preserve"> Генетическая болезнь, обусловленная присутствием в кариотипе мужчин добавочной Х-хромосомы (</w:t>
      </w:r>
      <w:r>
        <w:rPr>
          <w:color w:val="000000"/>
          <w:szCs w:val="28"/>
          <w:lang w:val="en-US"/>
        </w:rPr>
        <w:t>XXY</w:t>
      </w:r>
      <w:r>
        <w:rPr>
          <w:color w:val="000000"/>
          <w:szCs w:val="28"/>
        </w:rPr>
        <w:t>). Основные признаки заболевания: увеличен</w:t>
        <w:softHyphen/>
        <w:t>ные молочные железы, маленькие семенники, стерильность, умеренная умственная отсталость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Синдром «кошачьего крика».</w:t>
      </w:r>
      <w:r>
        <w:rPr>
          <w:color w:val="000000"/>
          <w:szCs w:val="28"/>
        </w:rPr>
        <w:t xml:space="preserve"> Наследственное заболевание человека, обусловленное делецией короткого плеча хромосомы 5. Больные дети издают характерный крик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Синдром приобретенного иммунодефицита (СПИД</w:t>
      </w:r>
      <w:r>
        <w:rPr>
          <w:color w:val="000000"/>
          <w:szCs w:val="28"/>
        </w:rPr>
        <w:t>). Инфекционное заболевание, вызван</w:t>
        <w:softHyphen/>
        <w:t>ное ретровирусом иммунодефицита человека (ВИЧ). Характерна постепенная потеря Т-лимфоцитов, возвратная лихорадка, снижение массы тела, множественные оппор</w:t>
        <w:softHyphen/>
        <w:t>тунистические инфекции, редкие формы пневмонии и опухоли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Синдром Тернера (Шерешевского—Тернера).</w:t>
      </w:r>
      <w:r>
        <w:rPr>
          <w:color w:val="000000"/>
          <w:szCs w:val="28"/>
        </w:rPr>
        <w:t xml:space="preserve"> Проявляется у женщин с генотипом 45,X (ХО). Характерны стерильность, недоразвитые яичники и специфические морфологические признаки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Синкарион.</w:t>
      </w:r>
      <w:r>
        <w:rPr>
          <w:color w:val="000000"/>
          <w:szCs w:val="28"/>
        </w:rPr>
        <w:t xml:space="preserve"> Ядро зиготы, возникшее в результате слияния двух ядер гаметы. В генетике соматических клеток — продукт слияния двух клеточных ядер. Скорость мутирования. Частота мутаций в данном локусе, наблюдаемая в популяции. 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Случайное скрещивание.</w:t>
      </w:r>
      <w:r>
        <w:rPr>
          <w:color w:val="000000"/>
          <w:szCs w:val="28"/>
        </w:rPr>
        <w:t xml:space="preserve"> Скрещивание между особями без учета их генотипа. </w:t>
      </w:r>
      <w:r>
        <w:rPr>
          <w:b/>
          <w:color w:val="000000"/>
          <w:szCs w:val="28"/>
        </w:rPr>
        <w:t>Случайно амплифицированная полиморфная ДНК</w:t>
      </w:r>
      <w:r>
        <w:rPr>
          <w:color w:val="000000"/>
          <w:szCs w:val="28"/>
        </w:rPr>
        <w:t xml:space="preserve">. ДНК, структуру и функцию которой еще предстоит выяснить, амплифицированная с помощью ПЦР со случайными праймерами длиной около 10 нуклеотидов. </w:t>
      </w:r>
    </w:p>
    <w:p>
      <w:pPr>
        <w:pStyle w:val="Normal"/>
        <w:jc w:val="both"/>
        <w:rPr/>
      </w:pPr>
      <w:bookmarkStart w:id="26" w:name="спаривание_оснований"/>
      <w:bookmarkStart w:id="27" w:name="oсновной_(репрессированный)_уровень_эксп"/>
      <w:bookmarkEnd w:id="27"/>
      <w:r>
        <w:rPr>
          <w:b/>
          <w:szCs w:val="28"/>
        </w:rPr>
        <w:t>Спаривание оснований</w:t>
      </w:r>
      <w:bookmarkEnd w:id="26"/>
      <w:r>
        <w:rPr>
          <w:color w:val="0000FF"/>
          <w:szCs w:val="28"/>
        </w:rPr>
        <w:t xml:space="preserve"> -</w:t>
      </w:r>
      <w:r>
        <w:rPr>
          <w:szCs w:val="28"/>
        </w:rPr>
        <w:t xml:space="preserve"> Специфическая реакция образования водородных связей между комплементарными азотистыми основаниями (А-Т, А-У, Г-Ц) в молекуле нуклеиновой кислоты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bookmarkStart w:id="28" w:name="oсновной_(репрессированный)_уровень_эксп"/>
      <w:bookmarkEnd w:id="28"/>
      <w:r>
        <w:rPr>
          <w:b/>
          <w:color w:val="000000"/>
          <w:szCs w:val="28"/>
        </w:rPr>
        <w:t>Спаренные Х-хромосомы.</w:t>
      </w:r>
      <w:r>
        <w:rPr>
          <w:color w:val="000000"/>
          <w:szCs w:val="28"/>
        </w:rPr>
        <w:t xml:space="preserve"> Две соединенные Х-хромосомы, имеющие общую центромеру. 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Специализированная трансдукция.</w:t>
      </w:r>
      <w:r>
        <w:rPr>
          <w:color w:val="000000"/>
          <w:szCs w:val="28"/>
        </w:rPr>
        <w:t xml:space="preserve"> Перенос фагами только специфичных генов хозяина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Cs w:val="28"/>
        </w:rPr>
        <w:t>Сплайсосома.</w:t>
      </w:r>
      <w:r>
        <w:rPr>
          <w:color w:val="000000"/>
          <w:szCs w:val="28"/>
        </w:rPr>
        <w:t xml:space="preserve"> Комплекс ядерных макромолекул, участвующих в удалении интронов из молекулы пре-иРНК.</w:t>
      </w:r>
    </w:p>
    <w:p>
      <w:pPr>
        <w:pStyle w:val="Normal"/>
        <w:jc w:val="both"/>
        <w:rPr>
          <w:szCs w:val="28"/>
        </w:rPr>
      </w:pPr>
      <w:r>
        <w:rPr>
          <w:b/>
          <w:color w:val="000000"/>
          <w:szCs w:val="28"/>
        </w:rPr>
        <w:t>Спора.</w:t>
      </w:r>
      <w:r>
        <w:rPr>
          <w:color w:val="000000"/>
          <w:szCs w:val="28"/>
        </w:rPr>
        <w:t xml:space="preserve"> Безъядерная гаплоидная клетка, защищающая гамету от неблагоприятных воздей</w:t>
        <w:softHyphen/>
        <w:t>ствий окружающей среды. Споры встречаются у бактерий, растений и беспозвоноч</w:t>
        <w:softHyphen/>
        <w:t>ных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Стабилизирующий отбор. </w:t>
      </w:r>
      <w:r>
        <w:rPr>
          <w:color w:val="000000"/>
          <w:szCs w:val="28"/>
        </w:rPr>
        <w:t>Репродуктивное преимущество особей, имеющих наиболее час</w:t>
        <w:softHyphen/>
        <w:t>то встречающиеся в популяции генотипы и элиминация крайних вариантов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Стандартная ошибка. </w:t>
      </w:r>
      <w:r>
        <w:rPr>
          <w:color w:val="000000"/>
          <w:szCs w:val="28"/>
        </w:rPr>
        <w:t>Стандартное отклонение статистически средней величины. Приме</w:t>
        <w:softHyphen/>
        <w:t>няется для оценки достоверности средней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Стандартное отклонение. </w:t>
      </w:r>
      <w:r>
        <w:rPr>
          <w:color w:val="000000"/>
          <w:szCs w:val="28"/>
        </w:rPr>
        <w:t>Количественная мера распределения значений признака отно</w:t>
        <w:softHyphen/>
        <w:t>сительно среднего значения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Структура Холлидея. </w:t>
      </w:r>
      <w:r>
        <w:rPr>
          <w:color w:val="000000"/>
          <w:szCs w:val="28"/>
        </w:rPr>
        <w:t>Одноцепочечные участки ДНК Х-образной формы — продукты дву</w:t>
        <w:softHyphen/>
        <w:t>направленной рекомбинации ДНК, видимые под электронным микроскопом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Структурный ген. </w:t>
      </w:r>
      <w:r>
        <w:rPr>
          <w:color w:val="000000"/>
          <w:szCs w:val="28"/>
        </w:rPr>
        <w:t>Ген, кодирующий аминокислотную последовательность или полипеп</w:t>
        <w:softHyphen/>
        <w:t>тидную цепь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Субметацентрическая хромосома. </w:t>
      </w:r>
      <w:r>
        <w:rPr>
          <w:color w:val="000000"/>
          <w:szCs w:val="28"/>
        </w:rPr>
        <w:t>Хромосома с неравными плечами, так что центромера находится близко к одному из концов хромосомы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ТАТА-бокс. </w:t>
      </w:r>
      <w:r>
        <w:rPr>
          <w:color w:val="000000"/>
          <w:szCs w:val="28"/>
        </w:rPr>
        <w:t>Последовательность ТАТАААА длиной 20-30 нуклеотидов в сайте инициа</w:t>
        <w:softHyphen/>
        <w:t>ции эукариотических генов, связывающаяся с РНК-полимеразой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Таутомерный сдвиг. </w:t>
      </w:r>
      <w:r>
        <w:rPr>
          <w:color w:val="000000"/>
          <w:szCs w:val="28"/>
        </w:rPr>
        <w:t>Обратимая изомеризация молекулы путем сдвига атома водорода. Таутомерный сдвиг в основаниях, составляющих молекулы нуклеииновых кислот, при</w:t>
        <w:softHyphen/>
        <w:t>водит к мутациям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Теломераза. </w:t>
      </w:r>
      <w:r>
        <w:rPr>
          <w:color w:val="000000"/>
          <w:szCs w:val="28"/>
        </w:rPr>
        <w:t>Фермент, достраивающий концы хромосом короткими тандемными повто</w:t>
        <w:softHyphen/>
        <w:t>рам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Телоцентрическая хромосома. </w:t>
      </w:r>
      <w:r>
        <w:rPr>
          <w:color w:val="000000"/>
          <w:szCs w:val="28"/>
        </w:rPr>
        <w:t>Хромосома с центромерой, локализованной на конце одно</w:t>
        <w:softHyphen/>
        <w:t>го из плеч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Тельце Барра. </w:t>
      </w:r>
      <w:r>
        <w:rPr>
          <w:color w:val="000000"/>
          <w:szCs w:val="28"/>
        </w:rPr>
        <w:t>Плотный хроматин, обнаруживаемый в ядрах соматических клеток у неко</w:t>
        <w:softHyphen/>
        <w:t>торых млекопитающих женского род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Теория эндосимбиоза. </w:t>
      </w:r>
      <w:r>
        <w:rPr>
          <w:color w:val="000000"/>
          <w:szCs w:val="28"/>
        </w:rPr>
        <w:t>Предположение, что самореплицирующиеся клеточные органеллы (хлоропласты и митохондрии) возникли в результате симбиоза прежде свободно живу</w:t>
        <w:softHyphen/>
        <w:t>щих организмов и эукариотических клеток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Тепловой шок. </w:t>
      </w:r>
      <w:r>
        <w:rPr>
          <w:color w:val="000000"/>
          <w:szCs w:val="28"/>
        </w:rPr>
        <w:t>Обратимая реакция клеток на повышенную температуру: активация неко</w:t>
        <w:softHyphen/>
        <w:t>торых генов и инактивация ранее активных локусов, избирательная трансляция спе</w:t>
        <w:softHyphen/>
        <w:t>цифической и РНК. Эта реакция универсальна для различных организмов, включая бактерий и человека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Температурочувствительная мутация. </w:t>
      </w:r>
      <w:r>
        <w:rPr>
          <w:color w:val="000000"/>
          <w:szCs w:val="28"/>
        </w:rPr>
        <w:t>Мутация, которая проявляется в фенотипе при опре</w:t>
        <w:softHyphen/>
        <w:t xml:space="preserve">деленной температуре, а при других температурах дающая дикий тип. 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Терминализация хиазм. </w:t>
      </w:r>
      <w:r>
        <w:rPr>
          <w:color w:val="000000"/>
          <w:szCs w:val="28"/>
        </w:rPr>
        <w:t xml:space="preserve">Сдвиг хиазм к концам хромосомы во время диплотены мейоза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Тест на комплементарность. </w:t>
      </w:r>
      <w:r>
        <w:rPr>
          <w:color w:val="000000"/>
          <w:szCs w:val="28"/>
        </w:rPr>
        <w:t>Генетический тест для определения положения двух мутаций в одном или разных генах. Если при наличии двух мутаций в клетке проявляется дикий тип, то эти мутации комплементарны и зачастую неаллельны. Если имеется мутант-ный фенотип, то мутации некомплементарны и часто аллельны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Тест на синтению. </w:t>
      </w:r>
      <w:r>
        <w:rPr>
          <w:color w:val="000000"/>
          <w:szCs w:val="28"/>
        </w:rPr>
        <w:t>Оценка локализации генов на одной или разных хромосомах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Тестис-детерминирующий фактор. </w:t>
      </w:r>
      <w:r>
        <w:rPr>
          <w:color w:val="000000"/>
          <w:szCs w:val="28"/>
        </w:rPr>
        <w:t xml:space="preserve">Ген, определяющий развитие семенников, локализован в псевдоаутосомной области </w:t>
      </w:r>
      <w:r>
        <w:rPr>
          <w:color w:val="000000"/>
          <w:szCs w:val="28"/>
          <w:lang w:val="en-US"/>
        </w:rPr>
        <w:t>Y</w:t>
      </w:r>
      <w:r>
        <w:rPr>
          <w:color w:val="000000"/>
          <w:szCs w:val="28"/>
        </w:rPr>
        <w:t>-хромосомы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Тест Эймса. </w:t>
      </w:r>
      <w:r>
        <w:rPr>
          <w:color w:val="000000"/>
          <w:szCs w:val="28"/>
        </w:rPr>
        <w:t xml:space="preserve">Метод, разработанный Брюсом Эймсом для определения мутагенности и кан-церогенности веществ по реверсии способности бактериий </w:t>
      </w:r>
      <w:r>
        <w:rPr>
          <w:i/>
          <w:iCs/>
          <w:color w:val="000000"/>
          <w:szCs w:val="28"/>
          <w:lang w:val="en-US"/>
        </w:rPr>
        <w:t>Salmonella</w:t>
      </w:r>
      <w:r>
        <w:rPr>
          <w:i/>
          <w:iCs/>
          <w:color w:val="000000"/>
          <w:szCs w:val="28"/>
        </w:rPr>
        <w:t xml:space="preserve"> </w:t>
      </w:r>
      <w:r>
        <w:rPr>
          <w:i/>
          <w:iCs/>
          <w:color w:val="000000"/>
          <w:szCs w:val="28"/>
          <w:lang w:val="en-US"/>
        </w:rPr>
        <w:t>typhimurium</w:t>
      </w:r>
      <w:r>
        <w:rPr>
          <w:i/>
          <w:iCs/>
          <w:color w:val="000000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Тетрадный анализ. </w:t>
      </w:r>
      <w:r>
        <w:rPr>
          <w:color w:val="000000"/>
          <w:szCs w:val="28"/>
        </w:rPr>
        <w:t>Анализ сцепления генов и рекомбинаций с помощью четырех гаплоид</w:t>
        <w:softHyphen/>
        <w:t>ных клеток (тетрад) - продуктов мейоз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Тиминовый димер. </w:t>
      </w:r>
      <w:r>
        <w:rPr>
          <w:color w:val="000000"/>
          <w:szCs w:val="28"/>
        </w:rPr>
        <w:t>Пара соседних тиминовых оснований в цепи ДНК, связанных между атомами углерода в положении 5 и 6. Обычно эта сшивка возникает при ультрафиоле</w:t>
        <w:softHyphen/>
        <w:t>товом облучении и нарушает репликацию ДНК до восстановления структуры после репарации.</w:t>
      </w:r>
    </w:p>
    <w:p>
      <w:pPr>
        <w:pStyle w:val="Normal"/>
        <w:jc w:val="both"/>
        <w:rPr>
          <w:szCs w:val="28"/>
        </w:rPr>
      </w:pPr>
      <w:r>
        <w:rPr>
          <w:b/>
          <w:bCs/>
          <w:color w:val="000000"/>
          <w:szCs w:val="28"/>
        </w:rPr>
        <w:t xml:space="preserve">Топоизомеразы. </w:t>
      </w:r>
      <w:r>
        <w:rPr>
          <w:color w:val="000000"/>
          <w:szCs w:val="28"/>
        </w:rPr>
        <w:t>Класс ферментов, превращающих одну топологическую форму ДНК в другую. В процессе репликации топоизомеразы уменьшают напряжение между витка</w:t>
        <w:softHyphen/>
        <w:t>ми двуспиральной ДНК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Транзиция. </w:t>
      </w:r>
      <w:r>
        <w:rPr>
          <w:color w:val="000000"/>
          <w:szCs w:val="28"/>
        </w:rPr>
        <w:t xml:space="preserve">Замена одного пурина или пиримидина на другой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Трансверсия. </w:t>
      </w:r>
      <w:r>
        <w:rPr>
          <w:color w:val="000000"/>
          <w:szCs w:val="28"/>
        </w:rPr>
        <w:t>Замена пурина пиримидином и, наоборот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Трансгенный организм. </w:t>
      </w:r>
      <w:r>
        <w:rPr>
          <w:color w:val="000000"/>
          <w:szCs w:val="28"/>
        </w:rPr>
        <w:t>Организм с геномом, модифицированным в результате переноса чужеродной ДНК в клетки зародышевой лини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Трансдукция. </w:t>
      </w:r>
      <w:r>
        <w:rPr>
          <w:color w:val="000000"/>
          <w:szCs w:val="28"/>
        </w:rPr>
        <w:t>Перенос генов от одной бактерии к другой с помощью вируса или перенос эукариотических генов ретровирусом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тРНК. </w:t>
      </w:r>
      <w:r>
        <w:rPr>
          <w:color w:val="000000"/>
          <w:szCs w:val="28"/>
        </w:rPr>
        <w:t>Транспортная РНК, представлена небольшими молекулами, содержащими специ</w:t>
        <w:softHyphen/>
        <w:t>фичные тринуклеотидные антикодоны, узнающие соответствующие кодоны в моле</w:t>
        <w:softHyphen/>
        <w:t>куле и РНК, сайты узнавания для аминокислот и рибосом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>Транс-конфигурация</w:t>
      </w:r>
      <w:r>
        <w:rPr>
          <w:color w:val="000000"/>
          <w:szCs w:val="28"/>
        </w:rPr>
        <w:t>.Локализация двух сайтов на разных гомологах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Т</w:t>
      </w:r>
      <w:r>
        <w:rPr>
          <w:b/>
          <w:bCs/>
          <w:color w:val="000000"/>
          <w:szCs w:val="28"/>
        </w:rPr>
        <w:t xml:space="preserve">ранскрипция. </w:t>
      </w:r>
      <w:r>
        <w:rPr>
          <w:color w:val="000000"/>
          <w:szCs w:val="28"/>
        </w:rPr>
        <w:t>Перенос генетической информации с ДНК на РНК, молекула которой син</w:t>
        <w:softHyphen/>
        <w:t xml:space="preserve">тезируется на матрице ДНК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Транскриптом. </w:t>
      </w:r>
      <w:r>
        <w:rPr>
          <w:color w:val="000000"/>
          <w:szCs w:val="28"/>
        </w:rPr>
        <w:t>Совокупность молекул и РНК в клетке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Транслокация. </w:t>
      </w:r>
      <w:r>
        <w:rPr>
          <w:color w:val="000000"/>
          <w:szCs w:val="28"/>
        </w:rPr>
        <w:t>Перенос фрагмента одной хромосомы на другую хромосому. Передвиже</w:t>
        <w:softHyphen/>
        <w:t>ние молекулы и РНК с одной рибосомы на другую в процессе трансляци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Трансформация. </w:t>
      </w:r>
      <w:r>
        <w:rPr>
          <w:color w:val="000000"/>
          <w:szCs w:val="28"/>
        </w:rPr>
        <w:t>Генетическое изменение клетки под влиянием чужеродной ДНК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>Точки начала репликации (</w:t>
      </w:r>
      <w:r>
        <w:rPr>
          <w:b/>
          <w:bCs/>
          <w:color w:val="000000"/>
          <w:szCs w:val="28"/>
          <w:lang w:val="en-US"/>
        </w:rPr>
        <w:t>ori</w:t>
      </w:r>
      <w:r>
        <w:rPr>
          <w:b/>
          <w:bCs/>
          <w:color w:val="000000"/>
          <w:szCs w:val="28"/>
        </w:rPr>
        <w:t xml:space="preserve">). </w:t>
      </w:r>
      <w:r>
        <w:rPr>
          <w:color w:val="000000"/>
          <w:szCs w:val="28"/>
        </w:rPr>
        <w:t>Сайты, в которых начинается репликация ДНК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Точковая мутация. </w:t>
      </w:r>
      <w:r>
        <w:rPr>
          <w:color w:val="000000"/>
          <w:szCs w:val="28"/>
        </w:rPr>
        <w:t>Мутация в единственном локусе, замена одного нуклеотида на другой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Тринуклеотидный повтор. </w:t>
      </w:r>
      <w:r>
        <w:rPr>
          <w:color w:val="000000"/>
          <w:szCs w:val="28"/>
        </w:rPr>
        <w:t>Тандемно повторяющийся кластер из трех нуклеотидов, напри</w:t>
        <w:softHyphen/>
        <w:t>мер, ЦТГ, копийность которого может увеличиваться от поколения к поколению, что приводит к прогрессированию заболевания в более молодом возрасте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Триплоидия. </w:t>
      </w:r>
      <w:r>
        <w:rPr>
          <w:color w:val="000000"/>
          <w:szCs w:val="28"/>
        </w:rPr>
        <w:t>Наличие в клетке трех гаплоидных наборов хромосом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Трисомия. </w:t>
      </w:r>
      <w:r>
        <w:rPr>
          <w:color w:val="000000"/>
          <w:szCs w:val="28"/>
        </w:rPr>
        <w:t xml:space="preserve">Наличие экстракопии одной из хромосом: </w:t>
      </w:r>
      <w:r>
        <w:rPr>
          <w:i/>
          <w:iCs/>
          <w:color w:val="000000"/>
          <w:szCs w:val="28"/>
        </w:rPr>
        <w:t xml:space="preserve">2п </w:t>
      </w:r>
      <w:r>
        <w:rPr>
          <w:color w:val="000000"/>
          <w:szCs w:val="28"/>
        </w:rPr>
        <w:t>+ 1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Умеренный фаг. </w:t>
      </w:r>
      <w:r>
        <w:rPr>
          <w:color w:val="000000"/>
          <w:szCs w:val="28"/>
        </w:rPr>
        <w:t>Бактериофаг, который становится профагом, вызывая лизогению клетки-хозяин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Универсальный ход. </w:t>
      </w:r>
      <w:r>
        <w:rPr>
          <w:color w:val="000000"/>
          <w:szCs w:val="28"/>
        </w:rPr>
        <w:t>Генетический код, характерный для всего живого. Некоторые откло</w:t>
        <w:softHyphen/>
        <w:t>нения обнаружены в ДНК митохондрий, хлоропластов и жгутиковых простейших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Уникальная ДНК. </w:t>
      </w:r>
      <w:r>
        <w:rPr>
          <w:color w:val="000000"/>
          <w:szCs w:val="28"/>
        </w:rPr>
        <w:t>Последовательности, представленные в геноме одной копией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Фаг Харон. </w:t>
      </w:r>
      <w:r>
        <w:rPr>
          <w:color w:val="000000"/>
          <w:szCs w:val="28"/>
        </w:rPr>
        <w:t>Группа генетически модифицированных фагов λ, которые применяются в ка</w:t>
        <w:softHyphen/>
        <w:t>честве векторов для клонирования чужеродной ДНК. Назван по имени перевозчика душ в царство мертвых из греческой мифологи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Фактор </w:t>
      </w:r>
      <w:r>
        <w:rPr>
          <w:b/>
          <w:bCs/>
          <w:color w:val="000000"/>
          <w:szCs w:val="28"/>
          <w:lang w:val="en-US"/>
        </w:rPr>
        <w:t>F</w:t>
      </w:r>
      <w:r>
        <w:rPr>
          <w:b/>
          <w:bCs/>
          <w:color w:val="000000"/>
          <w:szCs w:val="28"/>
        </w:rPr>
        <w:t xml:space="preserve">. </w:t>
      </w:r>
      <w:r>
        <w:rPr>
          <w:color w:val="000000"/>
          <w:szCs w:val="28"/>
        </w:rPr>
        <w:t>Эписома в бактериальной клетке, во время конъюгации бактерий передается в клетку-реципиент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Фактор </w:t>
      </w:r>
      <w:r>
        <w:rPr>
          <w:b/>
          <w:color w:val="000000"/>
          <w:szCs w:val="28"/>
          <w:lang w:val="en-US"/>
        </w:rPr>
        <w:t>F</w:t>
      </w:r>
      <w:r>
        <w:rPr>
          <w:b/>
          <w:color w:val="000000"/>
          <w:szCs w:val="28"/>
        </w:rPr>
        <w:t>'.</w:t>
      </w:r>
      <w:r>
        <w:rPr>
          <w:color w:val="000000"/>
          <w:szCs w:val="28"/>
        </w:rPr>
        <w:t xml:space="preserve"> Фактор фертильности, содержащий часть бактериальной хромосомы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Факультативный гетерохроматин. </w:t>
      </w:r>
      <w:r>
        <w:rPr>
          <w:color w:val="000000"/>
          <w:szCs w:val="28"/>
        </w:rPr>
        <w:t>Хромосома или участок хромосомы, который в опреде</w:t>
        <w:softHyphen/>
        <w:t>ленных условиях становится гетерохроматиновым, как, например, инактивированная Х-хромосома млекопитающих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Фенилкетонурия (ФКУ). </w:t>
      </w:r>
      <w:r>
        <w:rPr>
          <w:color w:val="000000"/>
          <w:szCs w:val="28"/>
        </w:rPr>
        <w:t>Наследственное заболевание человека, неспособность утилизо</w:t>
        <w:softHyphen/>
        <w:t>вать аминокислоту фенилаланин из-за отсутствия фенилаланингидроксилазы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Фенокопия. </w:t>
      </w:r>
      <w:r>
        <w:rPr>
          <w:color w:val="000000"/>
          <w:szCs w:val="28"/>
        </w:rPr>
        <w:t>Ненаследуемые признаки и свойства, определяемые внешней средой и внеш</w:t>
        <w:softHyphen/>
        <w:t>не напоминающие генетически детерминированный признак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Фенотип. </w:t>
      </w:r>
      <w:r>
        <w:rPr>
          <w:color w:val="000000"/>
          <w:szCs w:val="28"/>
        </w:rPr>
        <w:t>Наблюдаемые признаки и свойства организма, которые контролируются гене</w:t>
        <w:softHyphen/>
        <w:t>тическ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Фенотип Бомбей. </w:t>
      </w:r>
      <w:r>
        <w:rPr>
          <w:color w:val="000000"/>
          <w:szCs w:val="28"/>
        </w:rPr>
        <w:t>Редкий вариант группы крови АВО, при котором нет антигенов А и В, поэтому фенотип идентичен группе О, даже если в генотипе имеются неэкспрессирующиеся аллели А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и/или В, поскольку соответствующие антигены отсутствуют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Фетальная карта. </w:t>
      </w:r>
      <w:r>
        <w:rPr>
          <w:color w:val="000000"/>
          <w:szCs w:val="28"/>
        </w:rPr>
        <w:t>Схема эмбриона, показывающая клетки, которые дают начало органам и тканям и дифференцировка которых известн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Филадельфийская хромосома. </w:t>
      </w:r>
      <w:r>
        <w:rPr>
          <w:color w:val="000000"/>
          <w:szCs w:val="28"/>
        </w:rPr>
        <w:t xml:space="preserve">Продукт реципрокной транслокации, содержит короткое плечо хромосомы 9, несущее онкоген </w:t>
      </w:r>
      <w:r>
        <w:rPr>
          <w:i/>
          <w:color w:val="000000"/>
          <w:szCs w:val="28"/>
          <w:lang w:val="en-US"/>
        </w:rPr>
        <w:t>c</w:t>
      </w:r>
      <w:r>
        <w:rPr>
          <w:i/>
          <w:color w:val="000000"/>
          <w:szCs w:val="28"/>
        </w:rPr>
        <w:t>-</w:t>
      </w:r>
      <w:r>
        <w:rPr>
          <w:i/>
          <w:color w:val="000000"/>
          <w:szCs w:val="28"/>
          <w:lang w:val="en-US"/>
        </w:rPr>
        <w:t>abl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и длинное плечо хромосомы 22, несущее ген </w:t>
      </w:r>
      <w:r>
        <w:rPr>
          <w:i/>
          <w:color w:val="000000"/>
          <w:szCs w:val="28"/>
          <w:lang w:val="en-US"/>
        </w:rPr>
        <w:t>bcr</w:t>
      </w:r>
      <w:r>
        <w:rPr>
          <w:i/>
          <w:iCs/>
          <w:color w:val="000000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Фингерпринт. </w:t>
      </w:r>
      <w:r>
        <w:rPr>
          <w:color w:val="000000"/>
          <w:szCs w:val="28"/>
        </w:rPr>
        <w:t>1. Картина полос, завитков и других линий на кончиках пальцев. 2. Картина полос, полученная на хроматограмме или в электрофоретическом геле после разгонки расщепленных определенными ферментами ДНК или белк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Флуоресцентная гибридизация </w:t>
      </w:r>
      <w:r>
        <w:rPr>
          <w:i/>
          <w:iCs/>
          <w:color w:val="000000"/>
          <w:szCs w:val="28"/>
          <w:lang w:val="en-US"/>
        </w:rPr>
        <w:t>in</w:t>
      </w:r>
      <w:r>
        <w:rPr>
          <w:i/>
          <w:iCs/>
          <w:color w:val="000000"/>
          <w:szCs w:val="28"/>
        </w:rPr>
        <w:t xml:space="preserve"> </w:t>
      </w:r>
      <w:r>
        <w:rPr>
          <w:i/>
          <w:iCs/>
          <w:color w:val="000000"/>
          <w:szCs w:val="28"/>
          <w:lang w:val="en-US"/>
        </w:rPr>
        <w:t>situ</w:t>
      </w:r>
      <w:r>
        <w:rPr>
          <w:i/>
          <w:i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(</w:t>
      </w:r>
      <w:r>
        <w:rPr>
          <w:b/>
          <w:bCs/>
          <w:color w:val="000000"/>
          <w:szCs w:val="28"/>
          <w:lang w:val="en-US"/>
        </w:rPr>
        <w:t>FISH</w:t>
      </w:r>
      <w:r>
        <w:rPr>
          <w:b/>
          <w:bCs/>
          <w:color w:val="000000"/>
          <w:szCs w:val="28"/>
        </w:rPr>
        <w:t xml:space="preserve">). </w:t>
      </w:r>
      <w:r>
        <w:rPr>
          <w:color w:val="000000"/>
          <w:szCs w:val="28"/>
        </w:rPr>
        <w:t xml:space="preserve">Метод гибридизации </w:t>
      </w:r>
      <w:r>
        <w:rPr>
          <w:i/>
          <w:iCs/>
          <w:color w:val="000000"/>
          <w:szCs w:val="28"/>
          <w:lang w:val="en-US"/>
        </w:rPr>
        <w:t>in</w:t>
      </w:r>
      <w:r>
        <w:rPr>
          <w:i/>
          <w:iCs/>
          <w:color w:val="000000"/>
          <w:szCs w:val="28"/>
        </w:rPr>
        <w:t xml:space="preserve"> </w:t>
      </w:r>
      <w:r>
        <w:rPr>
          <w:i/>
          <w:iCs/>
          <w:color w:val="000000"/>
          <w:szCs w:val="28"/>
          <w:lang w:val="en-US"/>
        </w:rPr>
        <w:t>situ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с использованием флуоресцентно меченных проб. Результаты гибридизации анализируются под флуо</w:t>
        <w:softHyphen/>
        <w:t>ресцентным микроскопом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Футпринтинг. </w:t>
      </w:r>
      <w:r>
        <w:rPr>
          <w:color w:val="000000"/>
          <w:szCs w:val="28"/>
        </w:rPr>
        <w:t>Метод идентификации последовательности ДНК, связанной с белком, ко</w:t>
        <w:softHyphen/>
        <w:t>торый защищает фосфодиэфирные связи от разрушения ДНКазам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Фосфодиэфирная связь. </w:t>
      </w:r>
      <w:r>
        <w:rPr>
          <w:color w:val="000000"/>
          <w:szCs w:val="28"/>
        </w:rPr>
        <w:t>Ковалентная связь между фосфатной группой и соседним нуклеотидом от атома углерода в 5'-положении рибозы или дезоксирибозы до атома углерода в З'-положении молекулы сахара в составе соседнего нуклеотида. Эти связи формиру</w:t>
        <w:softHyphen/>
        <w:t>ют остов молекулы нуклеиновой кислоты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>Формилметионин (</w:t>
      </w:r>
      <w:r>
        <w:rPr>
          <w:b/>
          <w:bCs/>
          <w:color w:val="000000"/>
          <w:szCs w:val="28"/>
          <w:lang w:val="en-US"/>
        </w:rPr>
        <w:t>fmet</w:t>
      </w:r>
      <w:r>
        <w:rPr>
          <w:b/>
          <w:bCs/>
          <w:color w:val="000000"/>
          <w:szCs w:val="28"/>
        </w:rPr>
        <w:t xml:space="preserve">). </w:t>
      </w:r>
      <w:r>
        <w:rPr>
          <w:color w:val="000000"/>
          <w:szCs w:val="28"/>
        </w:rPr>
        <w:t>Метионин с присоединенной формильной группой, первая ами</w:t>
        <w:softHyphen/>
        <w:t>нокислота в аминокислотной последовательности всех бактериальных белков, извест</w:t>
        <w:softHyphen/>
        <w:t>на также как N-формилметионин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Фотореактивная репарация. </w:t>
      </w:r>
      <w:r>
        <w:rPr>
          <w:color w:val="000000"/>
          <w:szCs w:val="28"/>
        </w:rPr>
        <w:t>Индуцированная светом репарация внутриклеточными фермен</w:t>
        <w:softHyphen/>
        <w:t>тами повреждений, возникших в результате жесткого ультрафиолетового облучения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Фотореактивные ферменты. </w:t>
      </w:r>
      <w:r>
        <w:rPr>
          <w:color w:val="000000"/>
          <w:szCs w:val="28"/>
        </w:rPr>
        <w:t>Экзонуклеазы, катализирующие фотореактивную эксцизион-ную репарацию димеров тимина, возникших в результате облучения ультрафиолетом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Фрагильный сайт (сайт ломкости хромосомы). </w:t>
      </w:r>
      <w:r>
        <w:rPr>
          <w:color w:val="000000"/>
          <w:szCs w:val="28"/>
        </w:rPr>
        <w:t>Неокрашенный неконденсированный учас</w:t>
        <w:softHyphen/>
        <w:t>ток хромосомы, индуцирующий хромосомные разрывы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Фрагильный Х-синдром. </w:t>
      </w:r>
      <w:r>
        <w:rPr>
          <w:color w:val="000000"/>
          <w:szCs w:val="28"/>
        </w:rPr>
        <w:t xml:space="preserve">Генетическая болезнь, обусловленная экспансией тринуклеотидно-го повтора ГГГ в гене </w:t>
      </w:r>
      <w:r>
        <w:rPr>
          <w:i/>
          <w:iCs/>
          <w:color w:val="000000"/>
          <w:szCs w:val="28"/>
          <w:lang w:val="en-US"/>
        </w:rPr>
        <w:t>FMR</w:t>
      </w:r>
      <w:r>
        <w:rPr>
          <w:i/>
          <w:iCs/>
          <w:color w:val="000000"/>
          <w:szCs w:val="28"/>
        </w:rPr>
        <w:t xml:space="preserve">-1, </w:t>
      </w:r>
      <w:r>
        <w:rPr>
          <w:color w:val="000000"/>
          <w:szCs w:val="28"/>
        </w:rPr>
        <w:t xml:space="preserve">локализованном в районе </w:t>
      </w:r>
      <w:r>
        <w:rPr>
          <w:color w:val="000000"/>
          <w:szCs w:val="28"/>
          <w:lang w:val="en-US"/>
        </w:rPr>
        <w:t>Xq</w:t>
      </w:r>
      <w:r>
        <w:rPr>
          <w:color w:val="000000"/>
          <w:szCs w:val="28"/>
        </w:rPr>
        <w:t>27.3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Фрагмент Кленова. </w:t>
      </w:r>
      <w:r>
        <w:rPr>
          <w:color w:val="000000"/>
          <w:szCs w:val="28"/>
        </w:rPr>
        <w:t>Часть бактериальной ДНК-полимеразы, не имеющая экзонуклеазной активности, но с полимеразной активностью. Получается путем ферментативного рас</w:t>
        <w:softHyphen/>
        <w:t>щепления интактного фермент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Хемотаксис. </w:t>
      </w:r>
      <w:r>
        <w:rPr>
          <w:color w:val="000000"/>
          <w:szCs w:val="28"/>
        </w:rPr>
        <w:t>Негативная или позитивная ответная реакция на химический градиент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Хиазмы. </w:t>
      </w:r>
      <w:r>
        <w:rPr>
          <w:color w:val="000000"/>
          <w:szCs w:val="28"/>
        </w:rPr>
        <w:t>Перекресты сестринских хроматид, наблюдаемые в диплотене первого деления мейоза и связанные с кроссинговером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Хлоропласт. </w:t>
      </w:r>
      <w:r>
        <w:rPr>
          <w:color w:val="000000"/>
          <w:szCs w:val="28"/>
        </w:rPr>
        <w:t>Самореплицирующаяся цитоплазматическая органелла, содержащая хлоро</w:t>
        <w:softHyphen/>
        <w:t>филл, место фотосинтез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Хроматида. </w:t>
      </w:r>
      <w:r>
        <w:rPr>
          <w:color w:val="000000"/>
          <w:szCs w:val="28"/>
        </w:rPr>
        <w:t>Одна из продольных субъединиц реплицированной хромосомы, соединенная с сестринской хроматидой в районе центромеры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Хроматин. </w:t>
      </w:r>
      <w:r>
        <w:rPr>
          <w:color w:val="000000"/>
          <w:szCs w:val="28"/>
        </w:rPr>
        <w:t>Комплекс ДНК, РНК, гистонов и негистоновых белков, образующий некон-денсированные хромосомы в интерфазных ядрах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Хроматография. </w:t>
      </w:r>
      <w:r>
        <w:rPr>
          <w:color w:val="000000"/>
          <w:szCs w:val="28"/>
        </w:rPr>
        <w:t>Разделение растворимых молекул в смеси вследствие различной их под</w:t>
        <w:softHyphen/>
        <w:t>вижности в определенном субстрате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Хромомер. </w:t>
      </w:r>
      <w:r>
        <w:rPr>
          <w:color w:val="000000"/>
          <w:szCs w:val="28"/>
        </w:rPr>
        <w:t>Конденсированный в виде бусины участок хромосомы, видимый во время кле</w:t>
        <w:softHyphen/>
        <w:t>точного деления. Соседние хромомеры в политенных хромосомах дают характерный рисунок полос каждой из хромосом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Хромосома. </w:t>
      </w:r>
      <w:r>
        <w:rPr>
          <w:color w:val="000000"/>
          <w:szCs w:val="28"/>
        </w:rPr>
        <w:t>У прокариот это интактная молекула ДНК, содержащая клеточный геном. У эукариот - комплекс ДНК, РНК и белков, формирующий линейно организованную последовательность в виде нитевидной структуры, которая видна в митозе и мейозе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Хромосомная аберрация. </w:t>
      </w:r>
      <w:r>
        <w:rPr>
          <w:color w:val="000000"/>
          <w:szCs w:val="28"/>
        </w:rPr>
        <w:t>Дупликация, делеция, транслокация или другое изменение струк</w:t>
        <w:softHyphen/>
        <w:t>туры хромосомы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Хромосомная карта. </w:t>
      </w:r>
      <w:r>
        <w:rPr>
          <w:color w:val="000000"/>
          <w:szCs w:val="28"/>
        </w:rPr>
        <w:t xml:space="preserve">Диаграмма, показывающая положение генов на хромосоме. 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Хромосомный полиморфизм. </w:t>
      </w:r>
      <w:r>
        <w:rPr>
          <w:color w:val="000000"/>
          <w:szCs w:val="28"/>
        </w:rPr>
        <w:t xml:space="preserve">Альтернативные структуры хромосом в популяции. </w:t>
      </w:r>
    </w:p>
    <w:p>
      <w:pPr>
        <w:pStyle w:val="Normal"/>
        <w:jc w:val="both"/>
        <w:rPr>
          <w:szCs w:val="28"/>
        </w:rPr>
      </w:pPr>
      <w:r>
        <w:rPr>
          <w:b/>
          <w:bCs/>
          <w:color w:val="000000"/>
          <w:szCs w:val="28"/>
        </w:rPr>
        <w:t xml:space="preserve">Хромосомный пуф. </w:t>
      </w:r>
      <w:r>
        <w:rPr>
          <w:color w:val="000000"/>
          <w:szCs w:val="28"/>
        </w:rPr>
        <w:t>Сильно увеличенный деконденсированный участок политенной хро</w:t>
        <w:softHyphen/>
        <w:t>мосомы, связанный с активной транскрипцией ДНК и синтезом иРНК.</w:t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28"/>
        </w:rPr>
        <w:t xml:space="preserve">Хромосомная теория наследственности. </w:t>
      </w:r>
      <w:r>
        <w:rPr>
          <w:color w:val="000000"/>
          <w:szCs w:val="28"/>
        </w:rPr>
        <w:t>Предложена Уолтером Сэттоном и Теодором Бовери. Хромосомы — это носители генов, их независимое расхождение в дочерние клетки лежит в основе законов наследования, открытых Менделем.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Хромосомная теория наследственности разработана в трудах выдающихся отечествен</w:t>
        <w:softHyphen/>
        <w:t>ных генетиков Н. К. Кольцова, А. С. Серебровского, С. Г. Навашина, А. А. Прокофье</w:t>
        <w:softHyphen/>
        <w:t>вой-Бел ьговс кой и других ученых</w:t>
      </w:r>
      <w:r>
        <w:rPr>
          <w:i/>
          <w:iCs/>
          <w:color w:val="000000"/>
          <w:szCs w:val="28"/>
        </w:rPr>
        <w:t>.</w:t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28"/>
        </w:rPr>
        <w:t xml:space="preserve">Хромосомы типа ламповых щеток. </w:t>
      </w:r>
      <w:r>
        <w:rPr>
          <w:color w:val="000000"/>
          <w:szCs w:val="28"/>
        </w:rPr>
        <w:t>Мейотические хромосомы с боковыми петлями декон-денсированного хроматина, максимально длинными на стадии диплотены. Характер</w:t>
        <w:softHyphen/>
        <w:t>ны для мейотических клеток всех организмов, начиная от насекомых и кончая челове</w:t>
        <w:softHyphen/>
        <w:t>ком. Классический пример - хромосомы в овоцитах амфибий.</w:t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28"/>
        </w:rPr>
        <w:t xml:space="preserve">Хромоцентр. </w:t>
      </w:r>
      <w:r>
        <w:rPr>
          <w:color w:val="000000"/>
          <w:szCs w:val="28"/>
        </w:rPr>
        <w:t>Агрегация центромер и ряда гетерохроматиновых районов политенных хро</w:t>
        <w:softHyphen/>
        <w:t>мосом.</w:t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28"/>
        </w:rPr>
        <w:t xml:space="preserve">СААТ-бокс, или ЦААТ-бокс. </w:t>
      </w:r>
      <w:r>
        <w:rPr>
          <w:color w:val="000000"/>
          <w:szCs w:val="28"/>
        </w:rPr>
        <w:t>Высоко консервативная последовательность ДНК в нетранс-лируемой области промотора эукариотических генов, на расстоянии около 75 п.н. пе</w:t>
        <w:softHyphen/>
        <w:t>ред стартовой точкой, принимает участие в узнавании РНК-полимеразы и узнается факторами транскрипции.</w:t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28"/>
        </w:rPr>
        <w:t xml:space="preserve">цАМФ. </w:t>
      </w:r>
      <w:r>
        <w:rPr>
          <w:color w:val="000000"/>
          <w:szCs w:val="28"/>
        </w:rPr>
        <w:t>Циклический аденозинмонофосфат, который участвует в регуляции многих про</w:t>
        <w:softHyphen/>
        <w:t>цессов в эукариотических и прокариотических клетках.</w:t>
      </w:r>
    </w:p>
    <w:p>
      <w:pPr>
        <w:pStyle w:val="Normal"/>
        <w:autoSpaceDE w:val="false"/>
        <w:rPr/>
      </w:pPr>
      <w:r>
        <w:rPr>
          <w:b/>
          <w:color w:val="000000"/>
          <w:szCs w:val="28"/>
          <w:lang w:val="en-US" w:eastAsia="en-US"/>
        </w:rPr>
        <w:t>CEN</w:t>
      </w:r>
      <w:r>
        <w:rPr>
          <w:b/>
          <w:color w:val="000000"/>
          <w:szCs w:val="28"/>
          <w:lang w:eastAsia="en-US"/>
        </w:rPr>
        <w:t>.</w:t>
      </w:r>
      <w:r>
        <w:rPr>
          <w:color w:val="000000"/>
          <w:szCs w:val="28"/>
          <w:lang w:eastAsia="en-US"/>
        </w:rPr>
        <w:t xml:space="preserve"> Фрагменты хромосомной ДНК дрожжей длиной около 120 п.н., содержащие не ме</w:t>
        <w:softHyphen/>
        <w:t>нее трех типов элементов, связанных с функцией центромер, и сегрегирующие в про</w:t>
        <w:softHyphen/>
        <w:t>цессе митоза.</w:t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28"/>
        </w:rPr>
        <w:t xml:space="preserve">Центриоля. </w:t>
      </w:r>
      <w:r>
        <w:rPr>
          <w:color w:val="000000"/>
          <w:szCs w:val="28"/>
        </w:rPr>
        <w:t>Цитоплазматическая органелла, состоящая из 9 групп микротрубочек, орга</w:t>
        <w:softHyphen/>
        <w:t>низованных в триплеты. Центриоли функционируют в ресничках и жгутиках у про</w:t>
        <w:softHyphen/>
        <w:t>стейших, а также в клеточном веретене деления.</w:t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28"/>
        </w:rPr>
        <w:t xml:space="preserve">Центрифугирование в градиенте плотности. </w:t>
      </w:r>
      <w:r>
        <w:rPr>
          <w:color w:val="000000"/>
          <w:szCs w:val="28"/>
        </w:rPr>
        <w:t>Метод разделения макромолекул с разной плот</w:t>
        <w:softHyphen/>
        <w:t>ностью в смеси с помощью центрифугирования в градиенте хлорида цезия. Макромо</w:t>
        <w:softHyphen/>
        <w:t>лекулы, к примеру, ДНК, которые распределяются в градиенте в соответствии со своей плавучей плотностью.</w:t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28"/>
        </w:rPr>
        <w:t xml:space="preserve">Центромера (первичная перетяжка). </w:t>
      </w:r>
      <w:r>
        <w:rPr>
          <w:color w:val="000000"/>
          <w:szCs w:val="28"/>
        </w:rPr>
        <w:t>Специализированный участок хромосомы, в котором соединены сестринские хроматиды после репликации и к которому прикрепляются нити веретена деления. Локализация центромеры определяет форму митотических хро</w:t>
        <w:softHyphen/>
        <w:t>мосом.</w:t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28"/>
        </w:rPr>
        <w:t xml:space="preserve">Центросома. </w:t>
      </w:r>
      <w:r>
        <w:rPr>
          <w:color w:val="000000"/>
          <w:szCs w:val="28"/>
        </w:rPr>
        <w:t>Область цитоплазмы с центриолями.</w:t>
      </w:r>
    </w:p>
    <w:p>
      <w:pPr>
        <w:pStyle w:val="Normal"/>
        <w:autoSpaceDE w:val="false"/>
        <w:rPr/>
      </w:pPr>
      <w:r>
        <w:rPr>
          <w:b/>
          <w:color w:val="000000"/>
          <w:szCs w:val="28"/>
        </w:rPr>
        <w:t>Циклины.</w:t>
      </w:r>
      <w:r>
        <w:rPr>
          <w:rFonts w:cs="Tahoma" w:ascii="Tahoma" w:hAnsi="Tahoma"/>
          <w:color w:val="000000"/>
          <w:szCs w:val="28"/>
        </w:rPr>
        <w:t xml:space="preserve"> </w:t>
      </w:r>
      <w:r>
        <w:rPr>
          <w:color w:val="000000"/>
          <w:szCs w:val="28"/>
        </w:rPr>
        <w:t>Класс белков эукариотических клеток, которые синтезируются и деградируют в соответствии с клеточным циклом и участвуют в его регуляции.</w:t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28"/>
        </w:rPr>
        <w:t xml:space="preserve">С-конец. </w:t>
      </w:r>
      <w:r>
        <w:rPr>
          <w:color w:val="000000"/>
          <w:szCs w:val="28"/>
        </w:rPr>
        <w:t>Конец полипептидной молекулы, несущий свободную карбоксильную группу концевой аминокислоты. В структурной формуле полипептида С-конец пишется спра</w:t>
        <w:softHyphen/>
        <w:t>ва.</w:t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28"/>
        </w:rPr>
        <w:t xml:space="preserve">Цинковый палец. </w:t>
      </w:r>
      <w:r>
        <w:rPr>
          <w:color w:val="000000"/>
          <w:szCs w:val="28"/>
        </w:rPr>
        <w:t>ДНК-связывающий домен белка, обогащенный остатками цистеина и гистидина, связывающими ионы цинка. В результате взаимодействия между этими аминокислотными остатками формируются петли, или пальцы.</w:t>
      </w:r>
    </w:p>
    <w:p>
      <w:pPr>
        <w:pStyle w:val="Normal"/>
        <w:rPr>
          <w:color w:val="000000"/>
          <w:szCs w:val="28"/>
        </w:rPr>
      </w:pPr>
      <w:r>
        <w:rPr>
          <w:b/>
          <w:color w:val="000000"/>
          <w:szCs w:val="28"/>
        </w:rPr>
        <w:t>Цис-транс тест.</w:t>
      </w:r>
      <w:r>
        <w:rPr>
          <w:color w:val="000000"/>
          <w:szCs w:val="28"/>
        </w:rPr>
        <w:t xml:space="preserve"> Генетический тест, позволяющий определить локализацию двух мутаций в одном цистроне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Цистрон. </w:t>
      </w:r>
      <w:r>
        <w:rPr>
          <w:color w:val="000000"/>
          <w:szCs w:val="28"/>
        </w:rPr>
        <w:t>Участок молекулы ДНК, кодирующий одну полипептидную цепь. Мутации внут</w:t>
        <w:softHyphen/>
        <w:t>ри цистрона не могут дополнять друг друга, то есть они некомплементарны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Цитогенетика. </w:t>
      </w:r>
      <w:r>
        <w:rPr>
          <w:color w:val="000000"/>
          <w:szCs w:val="28"/>
        </w:rPr>
        <w:t>Наука, объединившая методы цитологии и генетики для изучения наслед</w:t>
        <w:softHyphen/>
        <w:t>ственност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Цитокинез. </w:t>
      </w:r>
      <w:r>
        <w:rPr>
          <w:color w:val="000000"/>
          <w:szCs w:val="28"/>
        </w:rPr>
        <w:t>Деление цитоплазмы в процессе митоза или мейоз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Цитологическая карта (физическая карта). </w:t>
      </w:r>
      <w:r>
        <w:rPr>
          <w:color w:val="000000"/>
          <w:szCs w:val="28"/>
        </w:rPr>
        <w:t>Схема локализации генов в определенных сай</w:t>
        <w:softHyphen/>
        <w:t>тах на хромосоме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Цитоплазматическая наследственность. </w:t>
      </w:r>
      <w:r>
        <w:rPr>
          <w:color w:val="000000"/>
          <w:szCs w:val="28"/>
        </w:rPr>
        <w:t>Неменделевское наследование, в основном, по ма</w:t>
        <w:softHyphen/>
        <w:t>теринской линии вследствие репликации и передачи генетического материала цитоплазматических органелл: митохондрий, хлоропластов и т. п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Цитоскелет. </w:t>
      </w:r>
      <w:r>
        <w:rPr>
          <w:color w:val="000000"/>
          <w:szCs w:val="28"/>
        </w:rPr>
        <w:t>Система микротрубочек, микрофиламентов и промежуточных филаментов, поддерживающих форму эукариотических клеток и обеспечивающих подвижность этих клеток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Четвертичная структура белка. </w:t>
      </w:r>
      <w:r>
        <w:rPr>
          <w:color w:val="000000"/>
          <w:szCs w:val="28"/>
        </w:rPr>
        <w:t>Структура, возникающая в результате взаимодействия двух или более полипептидных цепей в составе белковой молекулы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Шаперон. </w:t>
      </w:r>
      <w:r>
        <w:rPr>
          <w:color w:val="000000"/>
          <w:szCs w:val="28"/>
        </w:rPr>
        <w:t>Белок, регулирующий складывание полипептида в функциональную простран</w:t>
        <w:softHyphen/>
        <w:t>ственную структуру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Штамм </w:t>
      </w:r>
      <w:r>
        <w:rPr>
          <w:b/>
          <w:bCs/>
          <w:color w:val="000000"/>
          <w:szCs w:val="28"/>
          <w:lang w:val="en-US"/>
        </w:rPr>
        <w:t>Hfr</w:t>
      </w:r>
      <w:r>
        <w:rPr>
          <w:b/>
          <w:bCs/>
          <w:color w:val="000000"/>
          <w:szCs w:val="28"/>
        </w:rPr>
        <w:t xml:space="preserve">. </w:t>
      </w:r>
      <w:r>
        <w:rPr>
          <w:color w:val="000000"/>
          <w:szCs w:val="28"/>
        </w:rPr>
        <w:t xml:space="preserve">Бактериальный штамм с высокой частотой рекомбинаций, несущий фактор фертильности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>, который интегрирован в бактериальную хромосому и передается клет</w:t>
        <w:softHyphen/>
        <w:t xml:space="preserve">кам-реципиентам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perscript"/>
        </w:rPr>
        <w:t>-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Экзонуклеаза. </w:t>
      </w:r>
      <w:r>
        <w:rPr>
          <w:color w:val="000000"/>
          <w:szCs w:val="28"/>
        </w:rPr>
        <w:t>Фермент, разрушающий фосфодиэфирные связи на 3'- или 5'-концах полинуклеотидов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Экспрессирующий вектор. </w:t>
      </w:r>
      <w:r>
        <w:rPr>
          <w:color w:val="000000"/>
          <w:szCs w:val="28"/>
        </w:rPr>
        <w:t>Плазмиды или фаги с промотором, обеспечивающим экспрес</w:t>
        <w:softHyphen/>
        <w:t>сию встроенной последовательности ДНК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Экспрессивность. </w:t>
      </w:r>
      <w:r>
        <w:rPr>
          <w:color w:val="000000"/>
          <w:szCs w:val="28"/>
        </w:rPr>
        <w:t>Уровень экспрессии данного признака в фенотипе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Эксцизионная репарация. </w:t>
      </w:r>
      <w:r>
        <w:rPr>
          <w:color w:val="000000"/>
          <w:szCs w:val="28"/>
        </w:rPr>
        <w:t>Удаление поврежденной ДНК с последующим застраиванием бреши из одного или нескольких нуклеотидов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Электрофорез. </w:t>
      </w:r>
      <w:r>
        <w:rPr>
          <w:color w:val="000000"/>
          <w:szCs w:val="28"/>
        </w:rPr>
        <w:t>Разделение смеси макромолекул за счет разной их подвижности в электри</w:t>
        <w:softHyphen/>
        <w:t>ческом поле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Эндомитоз. </w:t>
      </w:r>
      <w:r>
        <w:rPr>
          <w:color w:val="000000"/>
          <w:szCs w:val="28"/>
        </w:rPr>
        <w:t xml:space="preserve">Удвоение хромосом без последующего деления ядра и цитоплазмы. 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Эндоплазматическая сеть (эндоплазматический ретикулум). </w:t>
      </w:r>
      <w:r>
        <w:rPr>
          <w:color w:val="000000"/>
          <w:szCs w:val="28"/>
        </w:rPr>
        <w:t xml:space="preserve">Система мембран в цитоплазме эукариотической клетки. На внешней поверхности сети находятся рибосомы, поэтому она называется шероховатой эндоплазматической сетью (ретикулумом). Внутренняя поверхность - гладкая. </w:t>
      </w:r>
      <w:r>
        <w:rPr>
          <w:b/>
          <w:bCs/>
          <w:color w:val="000000"/>
          <w:szCs w:val="28"/>
        </w:rPr>
        <w:t xml:space="preserve">Эндополиплоидия. </w:t>
      </w:r>
      <w:r>
        <w:rPr>
          <w:color w:val="000000"/>
          <w:szCs w:val="28"/>
        </w:rPr>
        <w:t xml:space="preserve">Увеличение числа хромосомных наборов за счет эндомитозов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Эндоцитоз. </w:t>
      </w:r>
      <w:r>
        <w:rPr>
          <w:color w:val="000000"/>
          <w:szCs w:val="28"/>
        </w:rPr>
        <w:t>Поглощение клеткой жидкостей, макромолекул или отдельных частиц (пиноцитоз, фагоцитоз)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Энхансер. </w:t>
      </w:r>
      <w:r>
        <w:rPr>
          <w:color w:val="000000"/>
          <w:szCs w:val="28"/>
        </w:rPr>
        <w:t xml:space="preserve">Последовательность длиной 72 п.н., впервые обнаруженная в геноме вируса </w:t>
      </w:r>
      <w:r>
        <w:rPr>
          <w:color w:val="000000"/>
          <w:szCs w:val="28"/>
          <w:lang w:val="en-US"/>
        </w:rPr>
        <w:t>SV</w:t>
      </w:r>
      <w:r>
        <w:rPr>
          <w:color w:val="000000"/>
          <w:szCs w:val="28"/>
        </w:rPr>
        <w:t>40, а затем в геномах эукариот. Энхансер усиливает транскрипцию близлежащих струк</w:t>
        <w:softHyphen/>
        <w:t>турных генов и может действовать на расстоянии нескольких т.п.н. Энхансеры лока</w:t>
        <w:softHyphen/>
        <w:t>лизуются как с 3'-, так и с 5'-конца гена или внутри гена, активность которого регули</w:t>
        <w:softHyphen/>
        <w:t>руется этим энхансером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Эпигенез. </w:t>
      </w:r>
      <w:r>
        <w:rPr>
          <w:color w:val="000000"/>
          <w:szCs w:val="28"/>
        </w:rPr>
        <w:t>Предположение о том, что организм развивается и растет заново, а не из уже имеющихся в яйцеклетке структур, но меньшего размер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Эписома. </w:t>
      </w:r>
      <w:r>
        <w:rPr>
          <w:color w:val="000000"/>
          <w:szCs w:val="28"/>
        </w:rPr>
        <w:t>Кольцевая ДНК в бактериальной клетке, которая реплицируется как автоном</w:t>
        <w:softHyphen/>
        <w:t>но, так и в составе бактериальной хромосомы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Эпистаз. </w:t>
      </w:r>
      <w:r>
        <w:rPr>
          <w:color w:val="000000"/>
          <w:szCs w:val="28"/>
        </w:rPr>
        <w:t>Взаимодействие двух доминантных генов из разных пар аллелей. Один доминан</w:t>
        <w:softHyphen/>
        <w:t>тный ген подавляет экспрессию другого гена таким образом, что кодируемый им при</w:t>
        <w:softHyphen/>
        <w:t>знак либо утрачивается, либо изменяется. Иногда эпистатическими могут быть рецес</w:t>
        <w:softHyphen/>
        <w:t xml:space="preserve">сивные гены. У дрозофилы, в частности, рецессивный ген </w:t>
      </w:r>
      <w:r>
        <w:rPr>
          <w:i/>
          <w:iCs/>
          <w:color w:val="000000"/>
          <w:szCs w:val="28"/>
          <w:lang w:val="en-US"/>
        </w:rPr>
        <w:t>eyeless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в гомозиготном состоянии нарушает экспрессию генов, кодирующих пигменты глаз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Эпитоп. </w:t>
      </w:r>
      <w:r>
        <w:rPr>
          <w:color w:val="000000"/>
          <w:szCs w:val="28"/>
        </w:rPr>
        <w:t>Антигенная детерминанта, или взаимодействующая с антителом область клетки, макромолекулы. В сложных молекулярных комплексах имеется несколько эпитопов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Эукариоты. </w:t>
      </w:r>
      <w:r>
        <w:rPr>
          <w:color w:val="000000"/>
          <w:szCs w:val="28"/>
        </w:rPr>
        <w:t>Организмы, клетки которых содержат ядро и цитоплазматические органеллы, а делятся путем митоза или мейоз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Эуфеника. </w:t>
      </w:r>
      <w:r>
        <w:rPr>
          <w:color w:val="000000"/>
          <w:szCs w:val="28"/>
        </w:rPr>
        <w:t>Медицинское и генетическое вмешательство для предотвращения или умень</w:t>
        <w:softHyphen/>
        <w:t>шения размножения в популяции дефектных генотипов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Эухроматин. </w:t>
      </w:r>
      <w:r>
        <w:rPr>
          <w:color w:val="000000"/>
          <w:szCs w:val="28"/>
        </w:rPr>
        <w:t>Неконденсированный, слабо окрашенный хроматин в интерфазном ядре, содержит структурные гены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Эффект «бутылочного горлышка». </w:t>
      </w:r>
      <w:r>
        <w:rPr>
          <w:color w:val="000000"/>
          <w:szCs w:val="28"/>
        </w:rPr>
        <w:t>Изменение частоты аллелей в результате временного сокращения численности популяци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Эффективный размер популяции. </w:t>
      </w:r>
      <w:r>
        <w:rPr>
          <w:color w:val="000000"/>
          <w:szCs w:val="28"/>
        </w:rPr>
        <w:t>Численность особей в популяции, дающих потомство, то есть вносящих вклад в генофонд следующего поколения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Эффекторная молекула. </w:t>
      </w:r>
      <w:r>
        <w:rPr>
          <w:color w:val="000000"/>
          <w:szCs w:val="28"/>
        </w:rPr>
        <w:t>Небольшая молекула, которая связывается с рецепторным сайтом белка и регулирует его активность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Ядро. </w:t>
      </w:r>
      <w:r>
        <w:rPr>
          <w:color w:val="000000"/>
          <w:szCs w:val="28"/>
        </w:rPr>
        <w:t>Существует в цитоплазме подавляющего большинства эукариотических клеток. Окружено мембраной с порами, содержит нуклеоплазму, хромосомы и ядрышк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8"/>
        </w:rPr>
        <w:t xml:space="preserve">Ядрышко. </w:t>
      </w:r>
      <w:r>
        <w:rPr>
          <w:color w:val="000000"/>
          <w:szCs w:val="28"/>
        </w:rPr>
        <w:t>Место синтеза рРНК. Находится в клеточном ядре, имеет фибриллярную серд</w:t>
        <w:softHyphen/>
        <w:t>цевину, где транскрибируется РНК и гранулярную периферическую часть с рибонук-леопротеиновыми частицами.</w:t>
      </w:r>
    </w:p>
    <w:p>
      <w:pPr>
        <w:pStyle w:val="Normal"/>
        <w:jc w:val="both"/>
        <w:rPr>
          <w:color w:val="0000FF"/>
        </w:rPr>
      </w:pPr>
      <w:r>
        <w:rPr>
          <w:b/>
          <w:bCs/>
        </w:rPr>
        <w:t>Ядрышковый организатор (</w:t>
      </w:r>
      <w:r>
        <w:rPr>
          <w:b/>
          <w:bCs/>
          <w:lang w:val="en-US"/>
        </w:rPr>
        <w:t>NOR</w:t>
      </w:r>
      <w:r>
        <w:rPr>
          <w:b/>
          <w:bCs/>
        </w:rPr>
        <w:t xml:space="preserve">). </w:t>
      </w:r>
      <w:r>
        <w:rPr/>
        <w:t>Район хромосомы, содержащий кластеры тандемных повторов генов рРНК, виден под микроскопом как вторичная перетяжка, зачастую ассоциирован с ядрышком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lang w:val="ru-RU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i/>
    </w:rPr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19z1">
    <w:name w:val="WW8NumSt19z1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39z1">
    <w:name w:val="WW8NumSt39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3:44:00Z</dcterms:created>
  <dc:creator>Student</dc:creator>
  <dc:description/>
  <cp:keywords/>
  <dc:language>en-US</dc:language>
  <cp:lastModifiedBy>Student</cp:lastModifiedBy>
  <dcterms:modified xsi:type="dcterms:W3CDTF">2013-09-21T03:44:00Z</dcterms:modified>
  <cp:revision>2</cp:revision>
  <dc:subject/>
  <dc:title/>
</cp:coreProperties>
</file>